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</w:rPr>
      </w:pPr>
      <w:r>
        <w:rPr>
          <w:color w:val="000000"/>
        </w:rPr>
        <w:t>Unit 5 Test 1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ircle the correct option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’s still possible </w:t>
      </w:r>
      <w:r>
        <w:rPr>
          <w:b/>
          <w:color w:val="000000"/>
        </w:rPr>
        <w:t>that</w:t>
      </w:r>
      <w:r>
        <w:rPr>
          <w:color w:val="000000"/>
        </w:rPr>
        <w:t xml:space="preserve"> / </w:t>
      </w:r>
      <w:r>
        <w:rPr>
          <w:b/>
          <w:color w:val="000000"/>
        </w:rPr>
        <w:t>for</w:t>
      </w:r>
      <w:r>
        <w:rPr>
          <w:color w:val="000000"/>
        </w:rPr>
        <w:t xml:space="preserve"> her to catch the postman if she runs to the post box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It would be unthinkable </w:t>
      </w:r>
      <w:r>
        <w:rPr>
          <w:b/>
          <w:color w:val="000000"/>
        </w:rPr>
        <w:t>for him</w:t>
      </w:r>
      <w:r>
        <w:rPr>
          <w:color w:val="000000"/>
        </w:rPr>
        <w:t xml:space="preserve"> / </w:t>
      </w:r>
      <w:r>
        <w:rPr>
          <w:b/>
          <w:color w:val="000000"/>
        </w:rPr>
        <w:t>that he</w:t>
      </w:r>
      <w:r>
        <w:rPr>
          <w:color w:val="000000"/>
        </w:rPr>
        <w:t xml:space="preserve"> to arrive late on his wedding day.</w:t>
      </w:r>
    </w:p>
    <w:p>
      <w:pPr>
        <w:pStyle w:val="Textnumbered"/>
        <w:numPr>
          <w:ilvl w:val="0"/>
          <w:numId w:val="4"/>
        </w:numPr>
        <w:rPr/>
      </w:pPr>
      <w:r>
        <w:rPr>
          <w:b/>
          <w:color w:val="000000"/>
        </w:rPr>
        <w:t>For</w:t>
      </w:r>
      <w:r>
        <w:rPr>
          <w:color w:val="000000"/>
        </w:rPr>
        <w:t xml:space="preserve"> / </w:t>
      </w:r>
      <w:r>
        <w:rPr>
          <w:b/>
          <w:color w:val="000000"/>
        </w:rPr>
        <w:t>That</w:t>
      </w:r>
      <w:r>
        <w:rPr>
          <w:color w:val="000000"/>
        </w:rPr>
        <w:t xml:space="preserve"> my brother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hould be up and about before noon is surprising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’s rare for Sylvia </w:t>
      </w:r>
      <w:r>
        <w:rPr>
          <w:b/>
          <w:color w:val="000000"/>
        </w:rPr>
        <w:t>should</w:t>
      </w:r>
      <w:r>
        <w:rPr>
          <w:color w:val="000000"/>
        </w:rPr>
        <w:t xml:space="preserve"> / </w:t>
      </w:r>
      <w:r>
        <w:rPr>
          <w:b/>
          <w:color w:val="000000"/>
        </w:rPr>
        <w:t>to</w:t>
      </w:r>
      <w:r>
        <w:rPr>
          <w:color w:val="000000"/>
        </w:rPr>
        <w:t xml:space="preserve"> be so short-tempered – she must be stressed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careers teacher is eager </w:t>
      </w:r>
      <w:r>
        <w:rPr>
          <w:b/>
          <w:color w:val="000000"/>
        </w:rPr>
        <w:t>that</w:t>
      </w:r>
      <w:r>
        <w:rPr>
          <w:color w:val="000000"/>
        </w:rPr>
        <w:t xml:space="preserve"> / </w:t>
      </w:r>
      <w:r>
        <w:rPr>
          <w:b/>
          <w:color w:val="000000"/>
        </w:rPr>
        <w:t>for</w:t>
      </w:r>
      <w:r>
        <w:rPr>
          <w:color w:val="000000"/>
        </w:rPr>
        <w:t xml:space="preserve"> you should apply for the course before it fills up. 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Use the prompts to write sentences using for + noun/pronoun + infinitive.</w:t>
      </w:r>
    </w:p>
    <w:p>
      <w:pPr>
        <w:pStyle w:val="Textnumbered"/>
        <w:numPr>
          <w:ilvl w:val="0"/>
          <w:numId w:val="5"/>
        </w:numPr>
        <w:rPr/>
      </w:pPr>
      <w:r>
        <w:rPr>
          <w:color w:val="000000"/>
        </w:rPr>
        <w:t xml:space="preserve">It / unusual / he / be late for school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Mum’s plan is / we / buy / some flowers on the way to Grandma’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 head teacher / reluctant / he / miss so many days of school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James / anxious / the college / confirm his place on the course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 / vital / you / let me know what time you’ll be home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the sentences using antonyms of the words below.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As an elite unit, the soldiers are ______________ with the latest guns and weapons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occupied</w:t>
        <w:tab/>
        <w:t>B advanced</w:t>
        <w:tab/>
        <w:t>C disarmed</w:t>
        <w:tab/>
        <w:t>D armed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bombardment was so intense that the soldiers had to ____________ to a position of greater safety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occupy</w:t>
        <w:tab/>
        <w:t>B retreat</w:t>
        <w:tab/>
        <w:t>C release</w:t>
        <w:tab/>
        <w:t>D advance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pilot whose plane was shot down behind enemy lines was _____________ and interrogated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released</w:t>
        <w:tab/>
        <w:t>B captured</w:t>
        <w:tab/>
        <w:t>C called up</w:t>
        <w:tab/>
        <w:t>D launched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 battalion’s job was to ______________ the coastal town against an enemy invasion from the sea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break</w:t>
        <w:tab/>
        <w:tab/>
        <w:t>B inflict</w:t>
        <w:tab/>
        <w:tab/>
        <w:t>C defend</w:t>
        <w:tab/>
        <w:t>D attack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Soldiers from many nations worked together as _____________ during the peace-keeping mission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allies</w:t>
        <w:tab/>
        <w:tab/>
        <w:t>B enemies</w:t>
        <w:tab/>
        <w:t xml:space="preserve">C civilian </w:t>
        <w:tab/>
        <w:t>D suicide bombers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Complete the sentences with the words below. There are three words you do not need.</w:t>
      </w:r>
    </w:p>
    <w:p>
      <w:pPr>
        <w:pStyle w:val="Wordpool"/>
        <w:rPr>
          <w:color w:val="000000"/>
        </w:rPr>
      </w:pPr>
      <w:r>
        <w:rPr>
          <w:color w:val="000000"/>
        </w:rPr>
        <w:t>opportunities</w:t>
        <w:tab/>
        <w:t>civil</w:t>
        <w:tab/>
        <w:tab/>
        <w:t>positive</w:t>
        <w:tab/>
        <w:t>discrimination</w:t>
        <w:tab/>
        <w:t>stereotyping</w:t>
        <w:tab/>
        <w:t>glass</w:t>
        <w:tab/>
        <w:t>role</w:t>
        <w:tab/>
        <w:t>equal</w:t>
      </w:r>
    </w:p>
    <w:p>
      <w:pPr>
        <w:pStyle w:val="Textnumbere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One way to try to balance out perceived discrimination is to use ___________ action in recruiting and university admissions, but it can be very controversial.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The idea of a ______________ ceiling that prevents women from getting promoted to the highest levels is still common in some business area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ports stars and Olympic athletes are often considered to be positive ____________ models for young peopl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think there is still a lot of sexist ______________ in advertising – just look at adverts for household products, for example.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Widespread acts of ____________ disobedience were employed to fight racial segregation in the southern USA in the 1950s and 60s.</w:t>
      </w:r>
    </w:p>
    <w:p>
      <w:pPr>
        <w:pStyle w:val="Textnumbered"/>
        <w:numPr>
          <w:ilvl w:val="0"/>
          <w:numId w:val="0"/>
        </w:numPr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>
          <w:color w:val="000000"/>
        </w:rPr>
      </w:pPr>
      <w:r>
        <w:rPr>
          <w:color w:val="000000"/>
        </w:rPr>
        <w:t>Unit 5 Test 2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Complete the sentences with the words below. There are three that you don’t need.</w:t>
      </w:r>
    </w:p>
    <w:p>
      <w:pPr>
        <w:pStyle w:val="Wordpool"/>
        <w:rPr>
          <w:color w:val="000000"/>
        </w:rPr>
      </w:pPr>
      <w:r>
        <w:rPr>
          <w:color w:val="000000"/>
        </w:rPr>
        <w:t>want to</w:t>
        <w:tab/>
        <w:t>can’t</w:t>
        <w:tab/>
        <w:t>won’t</w:t>
        <w:tab/>
        <w:t>hasn’t</w:t>
        <w:tab/>
        <w:t>did</w:t>
        <w:tab/>
        <w:t xml:space="preserve">do </w:t>
        <w:tab/>
        <w:t>might have</w:t>
        <w:tab/>
        <w:t>can’t have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You can borrow my tent for the festival if you _________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Heidi doesn’t spend all her money on designer labels like her friends __________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Leo is worried that Nelly will be angry about the joke, but I’m sure she ___________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witness said he didn’t recognise the mugger, but the police are certain he __________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Could you pick up the parcel from the post office? I’ve got football training, so I ___________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Decide whether the sentences are correct or incorrect. Circle C or I. Then correct the incorrect ones.</w:t>
      </w:r>
    </w:p>
    <w:p>
      <w:pPr>
        <w:pStyle w:val="Textnumbered"/>
        <w:numPr>
          <w:ilvl w:val="0"/>
          <w:numId w:val="10"/>
        </w:numPr>
        <w:rPr/>
      </w:pPr>
      <w:r>
        <w:rPr>
          <w:color w:val="000000"/>
        </w:rPr>
        <w:t xml:space="preserve">I wish Gwen had done the washing up, like she promised she would to.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Alex doesn’t answer the phone after 10, so why should I?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 thought I had packed my phone charger, but I can’t. It’s not in my bag. C / I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4</w:t>
        <w:tab/>
        <w:t xml:space="preserve">He intended to phone her before he left, but he doesn’t.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5</w:t>
        <w:tab/>
        <w:t>Tell him he doesn’t have to make a speech if he prefers not to. C / I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  <w:spacing w:val="-4"/>
        </w:rPr>
        <w:t xml:space="preserve">Complete the sentences with verbs to make common collocations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His life was saved by a passer-by who knew how to _________________ a heart massage – he was really lucky!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Turner prize is a prestigious award for modern art, but the winners often ______________ mixed feelings among the public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ontestants on TV talent shows hope to ________________ fame and fortune but often turn out to be one-hit wonder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He acknowledged that he was _______________ a risk by buying the car without seeing i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Bee and wasp stings will usually just _____________ pain, but are very dangerous to those with allergies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hoose the correct words to complete the dialogue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Due to the levels of pollution associated with making new vehicles, it is sometimes 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____________ that driving vintage cars is better for the environment, and I do think there is some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_______________ in that argument. 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Well, yes, as I said 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________________, there are some benefits that we can see. But </w:t>
      </w:r>
      <w:r>
        <w:rPr>
          <w:color w:val="000000"/>
          <w:vertAlign w:val="superscript"/>
        </w:rPr>
        <w:t>4</w:t>
      </w:r>
      <w:r>
        <w:rPr>
          <w:color w:val="000000"/>
        </w:rPr>
        <w:t>_____________ to the argument about emissions: I entirely</w:t>
      </w:r>
      <w:r>
        <w:rPr>
          <w:color w:val="000000"/>
          <w:vertAlign w:val="superscript"/>
        </w:rPr>
        <w:t xml:space="preserve"> 5</w:t>
      </w:r>
      <w:r>
        <w:rPr>
          <w:color w:val="000000"/>
        </w:rPr>
        <w:t>_______________ the notion that older cars are better on that front ….</w:t>
      </w:r>
    </w:p>
    <w:p>
      <w:pPr>
        <w:pStyle w:val="Text"/>
        <w:rPr>
          <w:color w:val="000000"/>
        </w:rPr>
      </w:pPr>
      <w:r>
        <w:rPr>
          <w:color w:val="000000"/>
        </w:rPr>
        <w:t>1 A argued</w:t>
        <w:tab/>
        <w:t>B concerned</w:t>
        <w:tab/>
        <w:t>C pointed</w:t>
        <w:tab/>
        <w:t>D put</w:t>
      </w:r>
    </w:p>
    <w:p>
      <w:pPr>
        <w:pStyle w:val="Text"/>
        <w:rPr>
          <w:color w:val="000000"/>
        </w:rPr>
      </w:pPr>
      <w:r>
        <w:rPr>
          <w:color w:val="000000"/>
        </w:rPr>
        <w:t>2 A notion</w:t>
        <w:tab/>
        <w:t>B admit</w:t>
        <w:tab/>
        <w:t>C merit</w:t>
        <w:tab/>
        <w:tab/>
        <w:t>D dismiss</w:t>
      </w:r>
    </w:p>
    <w:p>
      <w:pPr>
        <w:pStyle w:val="Text"/>
        <w:rPr/>
      </w:pPr>
      <w:r>
        <w:rPr>
          <w:color w:val="000000"/>
        </w:rPr>
        <w:t>3 A entirely</w:t>
        <w:tab/>
        <w:t>B now</w:t>
        <w:tab/>
        <w:tab/>
        <w:t>C earlier</w:t>
        <w:tab/>
        <w:t>D the start</w:t>
      </w:r>
    </w:p>
    <w:p>
      <w:pPr>
        <w:pStyle w:val="Text"/>
        <w:rPr>
          <w:color w:val="000000"/>
        </w:rPr>
      </w:pPr>
      <w:r>
        <w:rPr>
          <w:color w:val="000000"/>
        </w:rPr>
        <w:t>4 A moving on</w:t>
        <w:tab/>
        <w:t>B holding water</w:t>
        <w:tab/>
        <w:t>C put forward</w:t>
        <w:tab/>
        <w:t>D reiterate</w:t>
      </w:r>
    </w:p>
    <w:p>
      <w:pPr>
        <w:pStyle w:val="Text"/>
        <w:rPr>
          <w:color w:val="000000"/>
        </w:rPr>
      </w:pPr>
      <w:r>
        <w:rPr>
          <w:color w:val="000000"/>
        </w:rPr>
        <w:t>5 A destroy</w:t>
        <w:tab/>
        <w:t>B reject</w:t>
        <w:tab/>
        <w:t>C think</w:t>
        <w:tab/>
        <w:tab/>
        <w:t>D against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5      Test 1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5      Test 2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3:07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38:00Z</dcterms:modified>
  <cp:revision>10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611025</vt:r8>
  </property>
  <property fmtid="{D5CDD505-2E9C-101B-9397-08002B2CF9AE}" pid="3" name="_AuthorEmail">
    <vt:lpwstr>ruth.ballantyne@oup.com</vt:lpwstr>
  </property>
  <property fmtid="{D5CDD505-2E9C-101B-9397-08002B2CF9AE}" pid="4" name="_AuthorEmailDisplayName">
    <vt:lpwstr>BALLANTYNE, Ruth</vt:lpwstr>
  </property>
  <property fmtid="{D5CDD505-2E9C-101B-9397-08002B2CF9AE}" pid="5" name="_EmailSubject">
    <vt:lpwstr>Matura tes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