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48"/>
          <w:szCs w:val="48"/>
        </w:rPr>
        <w:t>Solutions 2nd edition</w:t>
      </w:r>
    </w:p>
    <w:p>
      <w:pPr>
        <w:pStyle w:val="Normal"/>
        <w:rPr/>
      </w:pPr>
      <w:r>
        <w:rPr>
          <w:rFonts w:cs="Arial" w:ascii="Arial" w:hAnsi="Arial"/>
          <w:sz w:val="48"/>
          <w:szCs w:val="48"/>
        </w:rPr>
        <w:t>Advanced Tests</w:t>
      </w:r>
    </w:p>
    <w:p>
      <w:pPr>
        <w:pStyle w:val="Normal"/>
        <w:tabs>
          <w:tab w:val="clear" w:pos="720"/>
          <w:tab w:val="left" w:pos="3000" w:leader="none"/>
        </w:tabs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 xml:space="preserve">Record sheet </w:t>
        <w:tab/>
        <w:t xml:space="preserve">  </w:t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4"/>
        </w:rPr>
        <w:t>Class: _______ Level: _____________ Teacher: _____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4"/>
        <w:gridCol w:w="447"/>
        <w:gridCol w:w="447"/>
        <w:gridCol w:w="448"/>
        <w:gridCol w:w="447"/>
        <w:gridCol w:w="447"/>
        <w:gridCol w:w="448"/>
        <w:gridCol w:w="447"/>
        <w:gridCol w:w="448"/>
        <w:gridCol w:w="447"/>
        <w:gridCol w:w="447"/>
        <w:gridCol w:w="448"/>
        <w:gridCol w:w="447"/>
        <w:gridCol w:w="447"/>
        <w:gridCol w:w="448"/>
        <w:gridCol w:w="447"/>
        <w:gridCol w:w="448"/>
      </w:tblGrid>
      <w:tr>
        <w:trPr>
          <w:trHeight w:val="738" w:hRule="atLeast"/>
          <w:cantSplit w:val="true"/>
        </w:trPr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tudent’s nam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nit 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nit 2</w:t>
            </w:r>
          </w:p>
        </w:tc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nit 3</w:t>
            </w:r>
          </w:p>
        </w:tc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nit 4</w:t>
            </w:r>
          </w:p>
        </w:tc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nit 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233" w:hRule="atLeast"/>
          <w:cantSplit w:val="true"/>
        </w:trPr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est A / B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est A / B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est A / B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est A / B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est A / B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est A / B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est A / B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est A / B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est A / B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est A / B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est A / B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est A / B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est A / B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est A / B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est A / B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est A / B</w:t>
            </w:r>
          </w:p>
        </w:tc>
      </w:tr>
      <w:tr>
        <w:trPr>
          <w:trHeight w:val="2603" w:hRule="atLeast"/>
          <w:cantSplit w:val="true"/>
        </w:trPr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hort test 1 (_/20)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hort test 2 (_/20)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gress test (_/70)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hort test 1 (_/20)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hort test 2 (_/20)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gress test (_/70)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hort test 1 (_/20)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hort test 2 (_/20)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gress test (_/70)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hort test 1 (_/20)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hort test 2 (_/20)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gress test (_/70)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hort test 1 (_/20)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hort test 2 (_/20)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gress test (_/70)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umulative test: Units 1–5 (_/70)</w:t>
            </w:r>
          </w:p>
        </w:tc>
      </w:tr>
      <w:tr>
        <w:trPr/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3"/>
        <w:gridCol w:w="436"/>
        <w:gridCol w:w="435"/>
        <w:gridCol w:w="438"/>
        <w:gridCol w:w="437"/>
        <w:gridCol w:w="437"/>
        <w:gridCol w:w="438"/>
        <w:gridCol w:w="437"/>
        <w:gridCol w:w="438"/>
        <w:gridCol w:w="437"/>
        <w:gridCol w:w="438"/>
        <w:gridCol w:w="437"/>
        <w:gridCol w:w="437"/>
        <w:gridCol w:w="438"/>
        <w:gridCol w:w="437"/>
        <w:gridCol w:w="438"/>
        <w:gridCol w:w="437"/>
        <w:gridCol w:w="400"/>
      </w:tblGrid>
      <w:tr>
        <w:trPr>
          <w:trHeight w:val="382" w:hRule="atLeast"/>
          <w:cantSplit w:val="true"/>
        </w:trPr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tudent’s name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nit 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nit 7</w:t>
            </w:r>
          </w:p>
        </w:tc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nit 8</w:t>
            </w:r>
          </w:p>
        </w:tc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nit 9</w:t>
            </w:r>
          </w:p>
        </w:tc>
        <w:tc>
          <w:tcPr>
            <w:tcW w:w="1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nit 1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016" w:hRule="atLeast"/>
          <w:cantSplit w:val="true"/>
        </w:trPr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est A / B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est A / B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est A / B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est A / B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est A / B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est A / B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est A / B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est A / B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est A / B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est A / B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est A / B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est A / B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est A / B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est A / B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est A / B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est A / B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est A / B</w:t>
            </w:r>
          </w:p>
        </w:tc>
      </w:tr>
      <w:tr>
        <w:trPr>
          <w:trHeight w:val="2674" w:hRule="atLeast"/>
          <w:cantSplit w:val="true"/>
        </w:trPr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hort test 1 (_/20)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hort test 2 (_/20)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gress test (_/70)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hort test 1 (_/20)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hort test 2 (_/20)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gress test (_/70)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hort test 1 (_/20)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hort test 2 (_/20)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gress test (_/70)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hort test 1 (_/20)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hort test 2 (_/20)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gress test (_/70)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hort test 1 (_/20)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hort test 2 (_/20)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gress test (_/70)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umulative test: Units 6–10 (_/70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umulative test: Units 1–10 (_/70)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97" w:right="1797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t>Photocopiable © Oxford University Press</w:t>
    </w:r>
    <w:r>
      <w:rPr>
        <w:rFonts w:cs="Arial" w:ascii="Arial" w:hAnsi="Arial"/>
      </w:rPr>
      <w:tab/>
      <w:tab/>
      <w:t xml:space="preserve">Solutions 2nd edition Advanced tests 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12:36:00Z</dcterms:created>
  <dc:creator>bowellj</dc:creator>
  <dc:description/>
  <cp:keywords/>
  <dc:language>en-US</dc:language>
  <cp:lastModifiedBy>YERBURY-HODGSON, Fleur M.</cp:lastModifiedBy>
  <cp:lastPrinted>2011-11-30T17:27:00Z</cp:lastPrinted>
  <dcterms:modified xsi:type="dcterms:W3CDTF">2013-01-29T11:39:00Z</dcterms:modified>
  <cp:revision>24</cp:revision>
  <dc:subject/>
  <dc:title/>
</cp:coreProperties>
</file>