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</w:rPr>
        <w:t>Unit 4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ind w:left="360" w:hanging="360"/>
        <w:rPr>
          <w:bCs/>
          <w:color w:val="000000"/>
        </w:rPr>
      </w:pPr>
      <w:r>
        <w:rPr>
          <w:bCs/>
          <w:color w:val="000000"/>
        </w:rPr>
        <w:t>Choose the correct words to complete the sentence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 was her dream to move to Australia, but she doesn’t seem </w:t>
      </w:r>
      <w:r>
        <w:rPr>
          <w:b/>
          <w:color w:val="000000"/>
        </w:rPr>
        <w:t>rather</w:t>
      </w:r>
      <w:r>
        <w:rPr>
          <w:color w:val="000000"/>
        </w:rPr>
        <w:t xml:space="preserve"> / </w:t>
      </w:r>
      <w:r>
        <w:rPr>
          <w:b/>
          <w:color w:val="000000"/>
        </w:rPr>
        <w:t>any</w:t>
      </w:r>
      <w:r>
        <w:rPr>
          <w:color w:val="000000"/>
        </w:rPr>
        <w:t xml:space="preserve"> happier over there than she was here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hungrier you are, </w:t>
      </w:r>
      <w:r>
        <w:rPr>
          <w:b/>
          <w:color w:val="000000"/>
        </w:rPr>
        <w:t>the more</w:t>
      </w:r>
      <w:r>
        <w:rPr>
          <w:color w:val="000000"/>
        </w:rPr>
        <w:t xml:space="preserve"> / </w:t>
      </w:r>
      <w:r>
        <w:rPr>
          <w:b/>
          <w:color w:val="000000"/>
        </w:rPr>
        <w:t>more</w:t>
      </w:r>
      <w:r>
        <w:rPr>
          <w:color w:val="000000"/>
        </w:rPr>
        <w:t xml:space="preserve"> you think about snacking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 traffic in this town is just getting worse and </w:t>
      </w:r>
      <w:r>
        <w:rPr>
          <w:b/>
          <w:color w:val="000000"/>
        </w:rPr>
        <w:t>worse</w:t>
      </w:r>
      <w:r>
        <w:rPr>
          <w:color w:val="000000"/>
        </w:rPr>
        <w:t xml:space="preserve"> / </w:t>
      </w:r>
      <w:r>
        <w:rPr>
          <w:b/>
          <w:color w:val="000000"/>
        </w:rPr>
        <w:t>worst</w:t>
      </w:r>
      <w:r>
        <w:rPr>
          <w:color w:val="000000"/>
        </w:rPr>
        <w:t xml:space="preserve">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like the new café, but it is </w:t>
      </w:r>
      <w:r>
        <w:rPr>
          <w:b/>
          <w:color w:val="000000"/>
        </w:rPr>
        <w:t>rather</w:t>
      </w:r>
      <w:r>
        <w:rPr>
          <w:color w:val="000000"/>
        </w:rPr>
        <w:t xml:space="preserve"> / </w:t>
      </w:r>
      <w:r>
        <w:rPr>
          <w:b/>
          <w:color w:val="000000"/>
        </w:rPr>
        <w:t>rather more</w:t>
      </w:r>
      <w:r>
        <w:rPr>
          <w:color w:val="000000"/>
        </w:rPr>
        <w:t xml:space="preserve"> expensive  than the old one. It’s not obvious, but it all adds up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Do you really think this flat is smaller? It feels </w:t>
      </w:r>
      <w:r>
        <w:rPr>
          <w:b/>
          <w:color w:val="000000"/>
        </w:rPr>
        <w:t>any more</w:t>
      </w:r>
      <w:r>
        <w:rPr>
          <w:color w:val="000000"/>
        </w:rPr>
        <w:t xml:space="preserve"> / </w:t>
      </w:r>
      <w:r>
        <w:rPr>
          <w:b/>
          <w:color w:val="000000"/>
        </w:rPr>
        <w:t>much more</w:t>
      </w:r>
      <w:r>
        <w:rPr>
          <w:color w:val="000000"/>
        </w:rPr>
        <w:t xml:space="preserve"> spacious than the other one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ind w:left="360" w:hanging="360"/>
        <w:rPr>
          <w:bCs/>
          <w:color w:val="000000"/>
        </w:rPr>
      </w:pPr>
      <w:r>
        <w:rPr>
          <w:bCs/>
          <w:color w:val="000000"/>
        </w:rPr>
        <w:t>Complete the sentences with comparative and superlative phrases that include the words in brackets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That was a delicious meal. Luigi’s is ____________________ Italian restaurant in town. (EASILY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did enjoy the first film, but I have to say, I think the sequel is _______________. (RATHER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don’t know what you’re worried about. Look at these designs. Yours is ___________________. (MILE)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music at the party was pretty awful, but it wasn’t ___________________ that band that played at Lucy’s wedding. They were dreadful. (QUITE)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m not staying in some cheap motel this year, It’s 5 star luxury or nothing. I want ______________________! (VERY)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ind w:left="360" w:hanging="360"/>
        <w:rPr>
          <w:bCs/>
          <w:color w:val="000000"/>
        </w:rPr>
      </w:pPr>
      <w:r>
        <w:rPr>
          <w:bCs/>
          <w:color w:val="000000"/>
        </w:rPr>
        <w:t>Complete each sentence with a noun formed from one of the verbs in brackets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y parents’ house used to be a barn. They completed the ______________ before I was born, but I’ve seen pictures. (ADAPT, CONVERT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m going to make some _________________ to the brightness of the screen, then the picture should be clearer. (ALTER, EVOLVE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Lawrence has made some ________________ to his scooter. It goes a lot faster now, but it’s really dangerous. (MODIFY, TRANSFORM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at neighbourhood was a slum before the Olympic Games – it’s undergone a complete _______________! (ADJUST, TRANSFORM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ve built a prototype of my new invention. It might need some ______________, but I think the basic idea is pretty amazing. (REFINE, CONVERT)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ind w:left="360" w:hanging="360"/>
        <w:rPr/>
      </w:pPr>
      <w:r>
        <w:rPr>
          <w:bCs/>
          <w:color w:val="000000"/>
        </w:rPr>
        <w:t xml:space="preserve">Complete the sentences with a suitable expression with </w:t>
      </w:r>
      <w:r>
        <w:rPr>
          <w:bCs/>
          <w:i/>
          <w:color w:val="000000"/>
        </w:rPr>
        <w:t>change</w:t>
      </w:r>
      <w:r>
        <w:rPr>
          <w:bCs/>
          <w:color w:val="000000"/>
        </w:rPr>
        <w:t>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>1</w:t>
        <w:tab/>
        <w:t>I was going to sell my bike, but I’ve had a _______________________. I’m going to donate it to the local youth project.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2</w:t>
        <w:tab/>
        <w:t>I’ve been quite selfish recently, but I’m going to _______________________, I promise! I’m taking my little sister to the zoo on Saturday.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3</w:t>
        <w:tab/>
        <w:t xml:space="preserve">I love antiques. Look at this desk. It must have _______________________ over the years, but someone has always looked after it. 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4</w:t>
        <w:tab/>
        <w:t xml:space="preserve">Well, we were going to go away this summer, but now there’s been a __________________________. Dad fancies a skiing holiday, so we’re not having a summer holiday. 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5</w:t>
        <w:tab/>
        <w:t xml:space="preserve">Dave used to go on and on about how stupid social networking was, what a waste of time… He’s certainly ________________________ now he’s got a smart phone. He’s on it all the time, doing stupid updates!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/>
      </w:pPr>
      <w:r>
        <w:rPr>
          <w:color w:val="000000"/>
        </w:rPr>
        <w:t>Unit 4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0"/>
        </w:numPr>
        <w:ind w:left="360" w:hanging="360"/>
        <w:rPr/>
      </w:pPr>
      <w:r>
        <w:rPr>
          <w:color w:val="000000"/>
        </w:rPr>
        <w:t>1</w:t>
        <w:tab/>
        <w:t>Read and complete the sentences with an appropriate conditional structure.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You didn’t bring an umbrella. You’re soaking wet now!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If 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Jake didn’t phone me on Saturday, so I didn’t tell him about the party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Had 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e don’t live in the same town, so we don’t see each other regularly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If 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f they don’t finish the building work, the students won’t have anywhere to study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Unless 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phoned ahead to make reservations, so we got a table at the restaurant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Suppose 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0"/>
        </w:numPr>
        <w:ind w:left="360" w:hanging="360"/>
        <w:rPr/>
      </w:pPr>
      <w:r>
        <w:rPr>
          <w:color w:val="000000"/>
        </w:rPr>
        <w:t>2</w:t>
        <w:tab/>
        <w:t>Read the sentences and cross out words to make reduced relative clauses where possible.</w:t>
      </w:r>
    </w:p>
    <w:p>
      <w:pPr>
        <w:pStyle w:val="Textnumbered"/>
        <w:numPr>
          <w:ilvl w:val="0"/>
          <w:numId w:val="8"/>
        </w:numPr>
        <w:rPr/>
      </w:pPr>
      <w:r>
        <w:rPr>
          <w:color w:val="000000"/>
        </w:rPr>
        <w:t>Many of the people who were at the concert complained about the singer’s performance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The two cars that were involved in the accident have been towed away by police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The injured birds that I helped to rescue from the oil spill recovered in the sanctuary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couldn’t join the library this afternoon because I didn’t have all of the paperwork that is required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man who Leona chatted to on the plane turned out to be a famous comedian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0"/>
        </w:numPr>
        <w:ind w:left="360" w:hanging="0"/>
        <w:rPr/>
      </w:pPr>
      <w:r>
        <w:rPr>
          <w:bCs/>
          <w:color w:val="000000"/>
          <w:spacing w:val="-4"/>
        </w:rPr>
        <w:t>3</w:t>
        <w:tab/>
        <w:t xml:space="preserve">Choose the correct words to complete the sentences. 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An accident at work meant that my grandfather faced a(n) _______________ retirement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protracted</w:t>
        <w:tab/>
        <w:t>B enforced</w:t>
        <w:tab/>
        <w:t>C brief</w:t>
        <w:tab/>
        <w:tab/>
        <w:t>D tortuous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eaching at the drama school has given me plenty of experience of __________________ parents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overbearing</w:t>
        <w:tab/>
        <w:t>B mollycoddled</w:t>
        <w:tab/>
        <w:t xml:space="preserve">C impressionable </w:t>
        <w:tab/>
        <w:t>D stormy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know my parents have a(n) ________________ relationship, but underneath all the arguments, I think they are OK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shrewd</w:t>
        <w:tab/>
        <w:t>B stormy</w:t>
        <w:tab/>
        <w:t>C integral</w:t>
        <w:tab/>
        <w:t>D uplifting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f you really want to succeed you have to be able to thrive in a(n) ___________________ environment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oncession</w:t>
        <w:tab/>
        <w:t>B enforced</w:t>
        <w:tab/>
        <w:t>C competitive</w:t>
        <w:tab/>
        <w:t>D irreparable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young gymnasts are only allowed a ____________ childhood – they start training seriously at the age of five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stormy</w:t>
        <w:tab/>
        <w:t>B protracted</w:t>
        <w:tab/>
        <w:t>C mollycoddled</w:t>
        <w:tab/>
        <w:t>D brief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0"/>
        </w:numPr>
        <w:ind w:left="360" w:hanging="0"/>
        <w:rPr/>
      </w:pPr>
      <w:r>
        <w:rPr>
          <w:bCs/>
          <w:color w:val="000000"/>
        </w:rPr>
        <w:t>4</w:t>
        <w:tab/>
        <w:t>Complete the dialogue with one or two words in each gap.</w:t>
      </w:r>
    </w:p>
    <w:p>
      <w:pPr>
        <w:pStyle w:val="Wordpoo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Well I think a clear ____________ of the new supermarket is that cheaper goods will be available to everyone. 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>Yes, I ____________ along with that. Everyone likes a bargain, but _____________, I think that independent shops provide a better service. And they sell local produce. It’s better for the community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Hmmm. ___________. I hadn’t _____________ that. But they are so expensive!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4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4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20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41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13:00Z</dcterms:modified>
  <cp:revision>8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