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4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entrance exam was </w:t>
      </w:r>
      <w:r>
        <w:rPr>
          <w:b/>
          <w:bCs/>
          <w:color w:val="000000"/>
        </w:rPr>
        <w:t xml:space="preserve">rather / rather more </w:t>
      </w:r>
      <w:r>
        <w:rPr>
          <w:color w:val="000000"/>
        </w:rPr>
        <w:t>difficult than I had expected. I hope I did well enough to get in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Our hotel is </w:t>
      </w:r>
      <w:r>
        <w:rPr>
          <w:b/>
          <w:bCs/>
          <w:color w:val="000000"/>
        </w:rPr>
        <w:t>any more / much more</w:t>
      </w:r>
      <w:r>
        <w:rPr>
          <w:color w:val="000000"/>
        </w:rPr>
        <w:t xml:space="preserve"> luxurious than the one we stayed in last year – it even has a hot-tub!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have been practising my sprinting and training three times a week, but I still don’t seem to be </w:t>
      </w:r>
      <w:r>
        <w:rPr>
          <w:b/>
          <w:bCs/>
          <w:color w:val="000000"/>
        </w:rPr>
        <w:t xml:space="preserve">rather / any </w:t>
      </w:r>
      <w:r>
        <w:rPr>
          <w:color w:val="000000"/>
        </w:rPr>
        <w:t>faster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bus service into town is just getting worse and </w:t>
      </w:r>
      <w:r>
        <w:rPr>
          <w:b/>
          <w:bCs/>
          <w:color w:val="000000"/>
        </w:rPr>
        <w:t>worse / worst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longer you leave it, </w:t>
      </w:r>
      <w:r>
        <w:rPr>
          <w:b/>
          <w:color w:val="000000"/>
        </w:rPr>
        <w:t>the more</w:t>
      </w:r>
      <w:r>
        <w:rPr>
          <w:color w:val="000000"/>
        </w:rPr>
        <w:t xml:space="preserve"> / </w:t>
      </w:r>
      <w:r>
        <w:rPr>
          <w:b/>
          <w:color w:val="000000"/>
        </w:rPr>
        <w:t>more</w:t>
      </w:r>
      <w:r>
        <w:rPr>
          <w:color w:val="000000"/>
        </w:rPr>
        <w:t xml:space="preserve"> difficult it will seem to re-start your studies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omplete the sentences with comparative and superlative phrases that include the words in bracket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 did enjoy my meal, but I think the other Indian restaurant is _______________. (RATHER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erformance of the Russian gymnast was the ___________________. (MILE)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 wasn’t totally happy with the way the picture turned out, but it wasn’t _______________ as I had feared. (QUITE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y dad has taken my mum to a really expensive restaurant tonight. He said it should be only _____________________ for his wife on their anniversary. (VERY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t was an excellent race. Jorge was ____________________ racer on the track. (EASILY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omplete each sentence with a noun formed from one of the verbs in brackets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The car was not quite fast enough, but with some _____________ I think that it is capable of winning races. (MODIFY, TRANSFORM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youth club has undergone a complete___________ with the money which was donated by a local business. (ADJUST, TRANSFORM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have finished the first draft of my report. It’s still a bit rough, so it needs some ______________. (REFINE, CONVERT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y cousin is a builder and he specialises in loft ____________. He puts proper floors in, and windows in the roof, and people then use them as offices or spare bedrooms. (ADAPT, CONVERT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f you make some _________________ to the gearing on your bicycle I think you will find the hill easier. (ALTER, EVOLVE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ind w:left="360" w:hanging="360"/>
        <w:rPr/>
      </w:pPr>
      <w:r>
        <w:rPr>
          <w:bCs/>
          <w:color w:val="000000"/>
        </w:rPr>
        <w:t xml:space="preserve">Complete the sentences with a suitable expression with </w:t>
      </w:r>
      <w:r>
        <w:rPr>
          <w:bCs/>
          <w:i/>
          <w:color w:val="000000"/>
        </w:rPr>
        <w:t>change</w:t>
      </w:r>
      <w:r>
        <w:rPr>
          <w:bCs/>
          <w:color w:val="000000"/>
        </w:rPr>
        <w:t>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1</w:t>
        <w:tab/>
        <w:t>No-one seems to be able to make a success of that café. It’s ________________ so many times in the last three years, but each new owner seems to give up on it.</w:t>
      </w:r>
    </w:p>
    <w:p>
      <w:pPr>
        <w:pStyle w:val="Textnumbered"/>
        <w:numPr>
          <w:ilvl w:val="0"/>
          <w:numId w:val="0"/>
        </w:numPr>
        <w:ind w:left="284" w:hanging="0"/>
        <w:rPr>
          <w:color w:val="000000"/>
        </w:rPr>
      </w:pPr>
      <w:r>
        <w:rPr>
          <w:color w:val="000000"/>
        </w:rPr>
        <w:t>2    At first I wasn’t very happy about moving house, but I’ve had a _____________. I’m looking forward to new experiences and meeting new people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3</w:t>
        <w:tab/>
        <w:t xml:space="preserve">Pete said that he didn’t like French food, but he soon _________________ when he smelled it cooking.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4</w:t>
        <w:tab/>
        <w:t>I’ve been eating a lot of junk food recently and I’ve put on weight, but starting today I’m going to ___________________ and make sure my diet is healthier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5</w:t>
        <w:tab/>
        <w:t>We were meant to be eating at six o’clock, but there has been a _______________ and now we won’t be eating until nine. I wish I’d eaten something this afternoon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4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0"/>
        </w:numPr>
        <w:ind w:left="360" w:hanging="360"/>
        <w:rPr/>
      </w:pPr>
      <w:r>
        <w:rPr>
          <w:color w:val="000000"/>
        </w:rPr>
        <w:t>1</w:t>
        <w:tab/>
        <w:t>Read and complete the sentences with an appropriate conditional structure.</w:t>
      </w:r>
    </w:p>
    <w:p>
      <w:pPr>
        <w:pStyle w:val="Textnumbered"/>
        <w:numPr>
          <w:ilvl w:val="0"/>
          <w:numId w:val="8"/>
        </w:numPr>
        <w:rPr/>
      </w:pPr>
      <w:r>
        <w:rPr>
          <w:color w:val="000000"/>
        </w:rPr>
        <w:t>If they don’t finish the plumbing work, none of us will be able to have a showe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Unless 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brought the umbrella, so we didn’t get soaked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Suppose 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didn’t eat all of my lunch. I’m so hungry now!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f 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You didn’t tell me you would be at the football match, so I didn’t go along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Had 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 don’t go to the same school, so we don’t see each other every da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f 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0"/>
        </w:numPr>
        <w:ind w:left="360" w:hanging="360"/>
        <w:rPr/>
      </w:pPr>
      <w:r>
        <w:rPr>
          <w:color w:val="000000"/>
        </w:rPr>
        <w:t>2</w:t>
        <w:tab/>
        <w:t>Read the sentences and cross out words to make reduced relative clauses where possible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Both of the men who were involved in the fight have been arrest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old steam engine that I helped to restore was put on show in the museum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wasn’t allowed to pick up the parcel because I didn’t have the ID that is required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lady who I helped up the stairs turned out to be the owner of the gallery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any of the supporters who were at the match that night left before the end of the gam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Textnumbered"/>
        <w:numPr>
          <w:ilvl w:val="0"/>
          <w:numId w:val="5"/>
        </w:numPr>
        <w:rPr/>
      </w:pPr>
      <w:r>
        <w:rPr>
          <w:b/>
          <w:bCs/>
          <w:color w:val="000000"/>
          <w:spacing w:val="-4"/>
        </w:rPr>
        <w:t xml:space="preserve">Choose the correct words to complete the sentences. 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y uncle made a full recovery and was glad to get back to work. He’d been worried that he’d have to have to take a(n) _______________ retiremen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 tortuous </w:t>
        <w:tab/>
        <w:t>B brief</w:t>
        <w:tab/>
        <w:tab/>
        <w:t>C protracted</w:t>
        <w:tab/>
        <w:t>D enforced</w:t>
        <w:tab/>
        <w:tab/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’m glad Lisa decided for herself which class she wanted to attend – she has in the past been pushed into things by her _____________ parent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ab/>
        <w:t>A mollycoddled</w:t>
        <w:tab/>
        <w:t>B overbearing</w:t>
        <w:tab/>
        <w:t xml:space="preserve">C impressionable </w:t>
        <w:tab/>
        <w:t>D stormy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t might seem that my parents and I have a(n) ______________ relationship, but despite not always seeing eye to eye, we still love each other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 integral </w:t>
        <w:tab/>
        <w:t>B shrewd</w:t>
        <w:tab/>
        <w:t>C stormy</w:t>
        <w:tab/>
        <w:tab/>
        <w:t>D uplifting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re is a very __________________ environment in my maths class, with everybody trying to get the highest marks in exam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ompetitive</w:t>
        <w:tab/>
        <w:t>B irreparable C concession</w:t>
        <w:tab/>
        <w:t>D enforced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y friend Jamie only had a ____________ childhood – he started caring for his handicapped mother when he was eigh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 mollycoddled  B brief </w:t>
        <w:tab/>
        <w:t>C stormy</w:t>
        <w:tab/>
        <w:t>D protracted</w:t>
        <w:tab/>
        <w:tab/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0"/>
        </w:numPr>
        <w:ind w:left="360" w:hanging="0"/>
        <w:rPr/>
      </w:pPr>
      <w:r>
        <w:rPr>
          <w:bCs/>
          <w:color w:val="000000"/>
        </w:rPr>
        <w:t>4</w:t>
        <w:tab/>
        <w:t>Complete the dialogue with one or two words in each gap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>I think that the ____________ of small independent shops is that the owners often know a lot about the products they are selling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Yes, I ____________ you’re right. But _____________ mind, shopping at the supermarket is more convenient as everything is under one roof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Hmm. ____________. I hadn’t _____________ of that. But they are so soulless!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4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4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13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37:00Z</dcterms:modified>
  <cp:revision>8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