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9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ad the sentences and cross out as many words as possible to create correct colloquial omission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Hi Dave! Was your weekend OK?’ ‘The weather wasn’t great.’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Do you need some help with that?’ ‘Yes, please, if you don’t mind helping.’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Are you alright?’ ‘I’m just very late for school. I missed the bus.’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Have you got visitors?’ ‘My Mum’s cousin is visiting from Australia.’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 xml:space="preserve">How’s Amanda feeling?’  ‘She’s not great. She’s got a cold, I think.’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write the sentences using verb + noun phrases that include the words in brackets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I think you need to talk to Zoe about your argument. (have) 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Leona hinted that her birthday was coming up. (drop)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asked Malcolm to call me about the party. (giv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um’s gone upstairs to rest. (hav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ve decided to study Art at university. (mak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expressions including the words below.</w:t>
      </w:r>
    </w:p>
    <w:p>
      <w:pPr>
        <w:pStyle w:val="Wordpool"/>
        <w:rPr>
          <w:color w:val="000000"/>
        </w:rPr>
      </w:pPr>
      <w:r>
        <w:rPr>
          <w:color w:val="000000"/>
        </w:rPr>
        <w:t>breathe</w:t>
        <w:tab/>
        <w:t>strict</w:t>
        <w:tab/>
        <w:t>juicy</w:t>
        <w:tab/>
        <w:t>keep</w:t>
        <w:tab/>
        <w:t>word</w:t>
        <w:tab/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I shouldn’t really repeat this, because Macy told me in the _____________________, but did you know she’s dumped Greg?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ll, I’d like to _______________ wraps for as long as possible, until we’re absolutely sure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on’t get angry with me! I haven’t ______________________ about it to anybod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K. This goes no further, because if _______________ that the president is in hospital people will get very worried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Oooh! I’ve just heard some _________________ from Angelina. Just wait until I tell you!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hoose the correct answer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The ____________ reason for her trip was a scientific conference, but I suspect she has a secret agenda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bscure</w:t>
        <w:tab/>
        <w:t>B indiscreet</w:t>
        <w:tab/>
        <w:t>C ostensible</w:t>
        <w:tab/>
        <w:t>D innate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a completely ______________ painting. I don’t know why anyone would buy i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impudent</w:t>
        <w:tab/>
        <w:t>B nondescript</w:t>
        <w:tab/>
        <w:t>C ruthless</w:t>
        <w:tab/>
        <w:t>D prodigious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brother has a seemingly ______________ ability to mimic accents and voices. He’s just always been able to do i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innate</w:t>
        <w:tab/>
        <w:t>B scandalised</w:t>
        <w:tab/>
        <w:t>C grimy</w:t>
        <w:tab/>
        <w:t>D resourceful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 looked around the small, _______________ little hotel room and suddenly felt awfully homesick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utraged</w:t>
        <w:tab/>
        <w:t>B rousing</w:t>
        <w:tab/>
        <w:t>C dingy</w:t>
        <w:tab/>
        <w:t xml:space="preserve">D juicy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newspaper printed all kinds of ___________________ stories about the actor, and had to pay a fortune in damage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  <w:lang w:val="fr-FR"/>
        </w:rPr>
      </w:pPr>
      <w:r>
        <w:rPr>
          <w:color w:val="000000"/>
          <w:lang w:val="fr-FR"/>
        </w:rPr>
        <w:t>A scandalised</w:t>
        <w:tab/>
        <w:t>B flimsy</w:t>
        <w:tab/>
        <w:t>C propaganda</w:t>
        <w:tab/>
        <w:t>D scandalous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9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omplete the sentences with the correct passive form of the verb in brackets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Thank you for your entry. The competition results _______________________ as soon as the judges have made their decision. (announce)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Careful! Don’t sit there – that bench ____________________________. (just / paint)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re’s been a theft at the college, and all the lockers ___________________________ at the moment. (search)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se club meetings are so boring! The same topics ________________________ every single time! (discuss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ave you heard the news? The old library building ___________________ and turned into a shopping centre. The plans are on display at the Town Hall. (knocked down)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Rewrite these sentences in a suitable passive form. Use the words below and a suitable adverb. </w:t>
      </w:r>
    </w:p>
    <w:p>
      <w:pPr>
        <w:pStyle w:val="Wordpool"/>
        <w:rPr>
          <w:color w:val="000000"/>
        </w:rPr>
      </w:pPr>
      <w:r>
        <w:rPr>
          <w:color w:val="000000"/>
        </w:rPr>
        <w:t>report</w:t>
        <w:tab/>
        <w:t>believe</w:t>
        <w:tab/>
        <w:tab/>
        <w:t>accept</w:t>
        <w:tab/>
        <w:tab/>
        <w:t>say</w:t>
        <w:tab/>
        <w:t>consider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Many people now realise that the man was wrongly accused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t ___________________________________________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newspapers often report that knife crime is increasing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Knife crime ___________________________________________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any people all over the world think that he is a geniu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He _________________________________________________________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eople frequently remark that this is one of the prettiest villages in the countr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This ___________________________________________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Local residents have a strong conviction that the spring water has healing propertie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The spring water _______________________________________________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hoose the correct answer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Why don’t you ask Uncle Larry for a loan? He’s __________ in mone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rolling</w:t>
        <w:tab/>
        <w:tab/>
        <w:t>B made</w:t>
        <w:tab/>
        <w:t>C running</w:t>
        <w:tab/>
        <w:tab/>
        <w:t>D splash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think the seriousness of the situation only __________ on me when the police arrived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ook</w:t>
        <w:tab/>
        <w:tab/>
        <w:t>B landed</w:t>
        <w:tab/>
        <w:tab/>
        <w:t>C dawned</w:t>
        <w:tab/>
        <w:tab/>
        <w:t>D gain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ll, you know they say that money ____________ but wealth whispers!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shouts</w:t>
        <w:tab/>
        <w:tab/>
        <w:t>B speaks</w:t>
        <w:tab/>
        <w:t>C says</w:t>
        <w:tab/>
        <w:tab/>
        <w:t xml:space="preserve">D talks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at I think is dangerous, is when speculation comes __________ as the truth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wrapped</w:t>
        <w:tab/>
        <w:tab/>
        <w:t>B packaged</w:t>
        <w:tab/>
        <w:tab/>
        <w:t>C posted</w:t>
        <w:tab/>
        <w:tab/>
        <w:t>D labell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ublic ____________ for gossip and scandal encouraged the worst excesses of journalism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diet</w:t>
        <w:tab/>
        <w:t>B fuel</w:t>
        <w:tab/>
        <w:t>C hungry</w:t>
        <w:tab/>
        <w:t>D appetite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dialogue by writing one word in each gap.</w:t>
      </w:r>
    </w:p>
    <w:p>
      <w:pPr>
        <w:pStyle w:val="Text"/>
        <w:rPr/>
      </w:pPr>
      <w:r>
        <w:rPr>
          <w:b/>
        </w:rPr>
        <w:t>A</w:t>
        <w:tab/>
      </w:r>
      <w:r>
        <w:rPr/>
        <w:t xml:space="preserve">Look at this photo. Do you think it’s real? </w:t>
      </w:r>
    </w:p>
    <w:p>
      <w:pPr>
        <w:pStyle w:val="Text"/>
        <w:rPr/>
      </w:pPr>
      <w:r>
        <w:rPr>
          <w:b/>
        </w:rPr>
        <w:t xml:space="preserve">B </w:t>
        <w:tab/>
      </w:r>
      <w:r>
        <w:rPr/>
        <w:t xml:space="preserve">Well, this part looks very air-brushed, which </w:t>
      </w:r>
      <w:r>
        <w:rPr>
          <w:vertAlign w:val="superscript"/>
        </w:rPr>
        <w:t>1</w:t>
      </w:r>
      <w:r>
        <w:rPr/>
        <w:t>_________ me to think that it’s been modified.</w:t>
      </w:r>
    </w:p>
    <w:p>
      <w:pPr>
        <w:pStyle w:val="Text"/>
        <w:rPr/>
      </w:pPr>
      <w:r>
        <w:rPr>
          <w:b/>
        </w:rPr>
        <w:t>A</w:t>
        <w:tab/>
      </w:r>
      <w:r>
        <w:rPr/>
        <w:t xml:space="preserve">Yes, I agree. And the people around aren’t reacting at all, which would </w:t>
      </w:r>
      <w:r>
        <w:rPr>
          <w:vertAlign w:val="superscript"/>
        </w:rPr>
        <w:t>2</w:t>
      </w:r>
      <w:r>
        <w:rPr/>
        <w:t>___________ to the fact that it’s been photo-shopped.</w:t>
      </w:r>
    </w:p>
    <w:p>
      <w:pPr>
        <w:pStyle w:val="Text"/>
        <w:rPr/>
      </w:pPr>
      <w:r>
        <w:rPr>
          <w:b/>
        </w:rPr>
        <w:t xml:space="preserve">B </w:t>
        <w:tab/>
      </w:r>
      <w:r>
        <w:rPr/>
        <w:t xml:space="preserve">I think you’re right. In fact, I’d </w:t>
      </w:r>
      <w:r>
        <w:rPr>
          <w:vertAlign w:val="superscript"/>
        </w:rPr>
        <w:t>3</w:t>
      </w:r>
      <w:r>
        <w:rPr/>
        <w:t xml:space="preserve">__________ the elephant has just been copied and pasted. For that reason, I </w:t>
      </w:r>
      <w:r>
        <w:rPr>
          <w:vertAlign w:val="superscript"/>
        </w:rPr>
        <w:t>4</w:t>
      </w:r>
      <w:r>
        <w:rPr/>
        <w:t xml:space="preserve">____________ that the whole thing is a fake. </w:t>
      </w:r>
    </w:p>
    <w:p>
      <w:pPr>
        <w:pStyle w:val="Text"/>
        <w:rPr/>
      </w:pPr>
      <w:r>
        <w:rPr>
          <w:b/>
        </w:rPr>
        <w:t xml:space="preserve">A </w:t>
        <w:tab/>
      </w:r>
      <w:r>
        <w:rPr/>
        <w:t xml:space="preserve">Hmmm, it’s such an obvious fake, though. I </w:t>
      </w:r>
      <w:r>
        <w:rPr>
          <w:vertAlign w:val="superscript"/>
        </w:rPr>
        <w:t>5</w:t>
      </w:r>
      <w:r>
        <w:rPr/>
        <w:t>___________ it that we are supposed to notice, and it’s intended as a sort of joke.</w:t>
      </w:r>
    </w:p>
    <w:p>
      <w:pPr>
        <w:pStyle w:val="Text"/>
        <w:rPr/>
      </w:pPr>
      <w:r>
        <w:rPr>
          <w:b/>
        </w:rPr>
        <w:t>B</w:t>
        <w:tab/>
      </w:r>
      <w:r>
        <w:rPr/>
        <w:t>I suppose so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9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9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6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15:00Z</dcterms:modified>
  <cp:revision>6</cp:revision>
  <dc:subject/>
  <dc:title>Unit head</dc:title>
</cp:coreProperties>
</file>