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/>
      </w:pPr>
      <w:r>
        <w:rPr>
          <w:color w:val="000000"/>
        </w:rPr>
        <w:t>Unit 5 Test 1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ircle the correct optio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’s unusual for Dave </w:t>
      </w:r>
      <w:r>
        <w:rPr>
          <w:b/>
          <w:color w:val="000000"/>
        </w:rPr>
        <w:t>should</w:t>
      </w:r>
      <w:r>
        <w:rPr>
          <w:color w:val="000000"/>
        </w:rPr>
        <w:t xml:space="preserve"> / </w:t>
      </w:r>
      <w:r>
        <w:rPr>
          <w:b/>
          <w:color w:val="000000"/>
        </w:rPr>
        <w:t>to</w:t>
      </w:r>
      <w:r>
        <w:rPr>
          <w:color w:val="000000"/>
        </w:rPr>
        <w:t xml:space="preserve"> forget his sister’s birthday. </w:t>
      </w:r>
    </w:p>
    <w:p>
      <w:pPr>
        <w:pStyle w:val="Textnumbered"/>
        <w:numPr>
          <w:ilvl w:val="0"/>
          <w:numId w:val="4"/>
        </w:numPr>
        <w:rPr/>
      </w:pPr>
      <w:r>
        <w:rPr>
          <w:b/>
          <w:color w:val="000000"/>
        </w:rPr>
        <w:t>For her</w:t>
      </w:r>
      <w:r>
        <w:rPr>
          <w:color w:val="000000"/>
        </w:rPr>
        <w:t xml:space="preserve"> / </w:t>
      </w:r>
      <w:r>
        <w:rPr>
          <w:b/>
          <w:color w:val="000000"/>
        </w:rPr>
        <w:t>That she</w:t>
      </w:r>
      <w:r>
        <w:rPr>
          <w:color w:val="000000"/>
        </w:rPr>
        <w:t xml:space="preserve"> to arrive late for work would be inconvenien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’s early </w:t>
      </w:r>
      <w:r>
        <w:rPr>
          <w:b/>
          <w:color w:val="000000"/>
        </w:rPr>
        <w:t>for him</w:t>
      </w:r>
      <w:r>
        <w:rPr>
          <w:color w:val="000000"/>
        </w:rPr>
        <w:t xml:space="preserve"> / </w:t>
      </w:r>
      <w:r>
        <w:rPr>
          <w:b/>
          <w:color w:val="000000"/>
        </w:rPr>
        <w:t>that he</w:t>
      </w:r>
      <w:r>
        <w:rPr>
          <w:color w:val="000000"/>
        </w:rPr>
        <w:t xml:space="preserve"> to be up and about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am eager </w:t>
      </w:r>
      <w:r>
        <w:rPr>
          <w:b/>
          <w:color w:val="000000"/>
        </w:rPr>
        <w:t>that</w:t>
      </w:r>
      <w:r>
        <w:rPr>
          <w:color w:val="000000"/>
        </w:rPr>
        <w:t xml:space="preserve"> / </w:t>
      </w:r>
      <w:r>
        <w:rPr>
          <w:b/>
          <w:color w:val="000000"/>
        </w:rPr>
        <w:t>for</w:t>
      </w:r>
      <w:r>
        <w:rPr>
          <w:color w:val="000000"/>
        </w:rPr>
        <w:t xml:space="preserve"> you should get in contact with them as soon as possible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’s still possible </w:t>
      </w:r>
      <w:r>
        <w:rPr>
          <w:b/>
          <w:color w:val="000000"/>
        </w:rPr>
        <w:t>that</w:t>
      </w:r>
      <w:r>
        <w:rPr>
          <w:color w:val="000000"/>
        </w:rPr>
        <w:t xml:space="preserve"> / </w:t>
      </w:r>
      <w:r>
        <w:rPr>
          <w:b/>
          <w:color w:val="000000"/>
        </w:rPr>
        <w:t>for</w:t>
      </w:r>
      <w:r>
        <w:rPr>
          <w:color w:val="000000"/>
        </w:rPr>
        <w:t xml:space="preserve"> you to catch the plane if you leave now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Use the prompts to write sentences using for + noun/pronoun + infinitive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Mrs Brown  / anxious / her son / pass his exams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 / vital / you / ring me when you get this message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 / rare / he / miss a practice session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His plan is / we / collect / the cake on the way home from school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school / reluctant / she / leave just before her exam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hoose the correct words to complete the sentences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A small group of insurgents were _____________ and taken to the military prison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released</w:t>
        <w:tab/>
        <w:t>B captured</w:t>
        <w:tab/>
        <w:t>C called up</w:t>
        <w:tab/>
        <w:t>D launched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UN soldiers work together with their _____________ to maintain security at the base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allies</w:t>
        <w:tab/>
        <w:tab/>
        <w:t>B enemies</w:t>
        <w:tab/>
        <w:t xml:space="preserve">C civilian </w:t>
        <w:tab/>
        <w:t>D suicide bombers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remaining soldiers managed to ______________ their position and keep it until reinforcements arrived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break</w:t>
        <w:tab/>
        <w:tab/>
        <w:t>B inflict</w:t>
        <w:tab/>
        <w:tab/>
        <w:t>C defend</w:t>
        <w:tab/>
        <w:t>D attack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rebels were ______________ with home-made bombs and old service rifle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occupied</w:t>
        <w:tab/>
        <w:t>B advanced</w:t>
        <w:tab/>
        <w:t>C disarmed</w:t>
        <w:tab/>
        <w:t>D armed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situation became too dangerous, and the soldiers were forced to ____________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occupy</w:t>
        <w:tab/>
        <w:t>B retreat</w:t>
        <w:tab/>
        <w:t>C release</w:t>
        <w:tab/>
        <w:t>D advance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Complete the sentences with words from the box. There are three words you do not need.</w:t>
      </w:r>
    </w:p>
    <w:p>
      <w:pPr>
        <w:pStyle w:val="Wordpool"/>
        <w:rPr>
          <w:color w:val="000000"/>
        </w:rPr>
      </w:pPr>
      <w:r>
        <w:rPr>
          <w:color w:val="000000"/>
        </w:rPr>
        <w:t>opportunities</w:t>
        <w:tab/>
        <w:t>civil</w:t>
        <w:tab/>
        <w:tab/>
        <w:t>positive</w:t>
        <w:tab/>
        <w:t>discrimination</w:t>
        <w:tab/>
        <w:t>stereotyping</w:t>
        <w:tab/>
        <w:t>glass</w:t>
        <w:tab/>
        <w:t>role</w:t>
        <w:tab/>
        <w:t>equal</w:t>
      </w:r>
    </w:p>
    <w:p>
      <w:pPr>
        <w:pStyle w:val="Textnumbered"/>
        <w:numPr>
          <w:ilvl w:val="0"/>
          <w:numId w:val="7"/>
        </w:numPr>
        <w:rPr/>
      </w:pPr>
      <w:r>
        <w:rPr>
          <w:color w:val="000000"/>
        </w:rPr>
        <w:t>Ghandi advocated acts of ____________ disobedience as a way of making protests heard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Many women still believe that a ______________ ceiling prevents them from getting promoted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ll young people need positive ____________ models to inspire them to succeed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Do you think we see less sexist ______________ in advertising these days?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policy of using ________________ action to try to balance out perceived discrimination can be very controversial. 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/>
      </w:pPr>
      <w:r>
        <w:rPr>
          <w:color w:val="000000"/>
        </w:rPr>
        <w:t>Unit 5 Test 2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Complete the sentences with the words in the box. There are three that you don’t need.</w:t>
      </w:r>
    </w:p>
    <w:p>
      <w:pPr>
        <w:pStyle w:val="Wordpool"/>
        <w:rPr>
          <w:color w:val="000000"/>
        </w:rPr>
      </w:pPr>
      <w:r>
        <w:rPr>
          <w:color w:val="000000"/>
        </w:rPr>
        <w:t>want to</w:t>
        <w:tab/>
        <w:t>can’t</w:t>
        <w:tab/>
        <w:t>won’t</w:t>
        <w:tab/>
        <w:t>hasn’t</w:t>
        <w:tab/>
        <w:t>didn’t</w:t>
        <w:tab/>
        <w:t xml:space="preserve">do </w:t>
        <w:tab/>
        <w:t>must have</w:t>
        <w:tab/>
        <w:t>can’t have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He said he didn’t take the money, but I think he __________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Do you want to use this ticket for the show? I’m working, so I ___________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just want to stay out late at the weekend like all my friends __________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Dad was worried Mum had guessed the surprise, but I’m sure she ___________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e could go down to the lake tomorrow after school if you _________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Decide whether the sentences are correct or incorrect. Circle C or I. Then correct the incorrect ones.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I thought I saw Jenny in the canteen, but I can’t. She’s off sick today. C / I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Valerie didn’t phone me yesterday, like she promised she would to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Lisa never helps with the housework, so why should I?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meant to finish my project this afternoon, but I don’t. C / I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You don’t have to eat meat if you prefer not to. C / I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Complete the sentences with verbs to make common collocations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Do it if you want, but I think you’re _______________ a huge risk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 jellyfish sting isn’t always dangerous but it does _____________ pai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ambulance crew were able to _________________ a heart massage at the scene, and the patient was saved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Some people find him hilarious, but his humour can ______________ mixed feelings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He ________________ fame and fortune with a hit TV show in the 90s but has since disappeared from the public eye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hoose the correct words to complete the dialogue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It is sometimes 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____________ that being vegetarian is better for the planet and I do think there is some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_______________ in the ecological argument. 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Well, yes, as I said 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________________, there are some benefits that we can see. But </w:t>
      </w:r>
      <w:r>
        <w:rPr>
          <w:color w:val="000000"/>
          <w:vertAlign w:val="superscript"/>
        </w:rPr>
        <w:t>4</w:t>
      </w:r>
      <w:r>
        <w:rPr>
          <w:color w:val="000000"/>
        </w:rPr>
        <w:t>_____________ to the argument about animal welfare: I entirely</w:t>
      </w:r>
      <w:r>
        <w:rPr>
          <w:color w:val="000000"/>
          <w:vertAlign w:val="superscript"/>
        </w:rPr>
        <w:t xml:space="preserve"> 5</w:t>
      </w:r>
      <w:r>
        <w:rPr>
          <w:color w:val="000000"/>
        </w:rPr>
        <w:t>_______________ the notion that vegetarianism is innocent on that score. You only have to look at the dairy industry….</w:t>
      </w:r>
    </w:p>
    <w:p>
      <w:pPr>
        <w:pStyle w:val="Text"/>
        <w:rPr>
          <w:color w:val="000000"/>
        </w:rPr>
      </w:pPr>
      <w:r>
        <w:rPr>
          <w:color w:val="000000"/>
        </w:rPr>
        <w:t>1</w:t>
        <w:tab/>
        <w:t xml:space="preserve"> A argued</w:t>
        <w:tab/>
        <w:t>B concerned</w:t>
        <w:tab/>
        <w:t>C pointed</w:t>
        <w:tab/>
        <w:t>D put</w:t>
      </w:r>
    </w:p>
    <w:p>
      <w:pPr>
        <w:pStyle w:val="Text"/>
        <w:rPr/>
      </w:pPr>
      <w:r>
        <w:rPr>
          <w:color w:val="000000"/>
        </w:rPr>
        <w:t>2</w:t>
        <w:tab/>
        <w:t xml:space="preserve"> A notion</w:t>
        <w:tab/>
        <w:t>B admit</w:t>
        <w:tab/>
        <w:t>C merit</w:t>
        <w:tab/>
        <w:tab/>
        <w:t>D dismiss</w:t>
      </w:r>
    </w:p>
    <w:p>
      <w:pPr>
        <w:pStyle w:val="Text"/>
        <w:rPr/>
      </w:pPr>
      <w:r>
        <w:rPr>
          <w:color w:val="000000"/>
        </w:rPr>
        <w:t xml:space="preserve">3 </w:t>
        <w:tab/>
        <w:t>A entirely</w:t>
        <w:tab/>
        <w:t>B now</w:t>
        <w:tab/>
        <w:tab/>
        <w:t>C earlier</w:t>
        <w:tab/>
        <w:t>D the start</w:t>
      </w:r>
    </w:p>
    <w:p>
      <w:pPr>
        <w:pStyle w:val="Text"/>
        <w:rPr/>
      </w:pPr>
      <w:r>
        <w:rPr>
          <w:color w:val="000000"/>
        </w:rPr>
        <w:t xml:space="preserve">4 </w:t>
        <w:tab/>
        <w:t>A moving on</w:t>
        <w:tab/>
        <w:t>B holding water</w:t>
        <w:tab/>
        <w:t>C put forward</w:t>
        <w:tab/>
        <w:t>D reiterate</w:t>
      </w:r>
    </w:p>
    <w:p>
      <w:pPr>
        <w:pStyle w:val="Text"/>
        <w:rPr>
          <w:color w:val="000000"/>
        </w:rPr>
      </w:pPr>
      <w:r>
        <w:rPr>
          <w:color w:val="000000"/>
        </w:rPr>
        <w:t>5</w:t>
        <w:tab/>
        <w:t>A destroy</w:t>
        <w:tab/>
        <w:t>B reject</w:t>
        <w:tab/>
        <w:t>C think</w:t>
        <w:tab/>
        <w:tab/>
        <w:t>D against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5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5      Test 1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5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" w:hAnsi="TimesNewRomanPhoneticsOUP" w:cs="TimesNewRomanPhoneticsOUP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58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1T14:33:00Z</dcterms:modified>
  <cp:revision>10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611025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Matura tes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