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10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sentences with a suitable word ending in -ev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re’s plenty of food in the fridge, so just eat _____________ you fanc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always cry at the end, ______________ often I see this film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You can sit in ______________ seat you like; the cinema doesn’t have allocated seating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ll be at home all day, so you can stop by __________ you wan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ll, I think Scotland looks fantastic, but we can go ____________ you want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write the sentences using a suitable word ending in –ever and the underlined words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I don’t care who the </w:t>
      </w:r>
      <w:r>
        <w:rPr>
          <w:color w:val="000000"/>
          <w:u w:val="single"/>
        </w:rPr>
        <w:t>guest</w:t>
      </w:r>
      <w:r>
        <w:rPr>
          <w:color w:val="000000"/>
        </w:rPr>
        <w:t xml:space="preserve"> is, the hotel does not allow pet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The hotel _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No matter what she </w:t>
      </w:r>
      <w:r>
        <w:rPr>
          <w:color w:val="000000"/>
          <w:u w:val="single"/>
        </w:rPr>
        <w:t>says</w:t>
      </w:r>
      <w:r>
        <w:rPr>
          <w:color w:val="000000"/>
        </w:rPr>
        <w:t xml:space="preserve">, don’t listen to her. 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Don’t 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Even if you can get here really </w:t>
      </w:r>
      <w:r>
        <w:rPr>
          <w:color w:val="000000"/>
          <w:u w:val="single"/>
        </w:rPr>
        <w:t>quickly</w:t>
      </w:r>
      <w:r>
        <w:rPr>
          <w:color w:val="000000"/>
        </w:rPr>
        <w:t>, you’ll miss the opening ceremon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You’ll __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All the rooms will be noisy during carnival. It doesn’t matter which </w:t>
      </w:r>
      <w:r>
        <w:rPr>
          <w:color w:val="000000"/>
          <w:u w:val="single"/>
        </w:rPr>
        <w:t>room</w:t>
      </w:r>
      <w:r>
        <w:rPr>
          <w:color w:val="000000"/>
        </w:rPr>
        <w:t xml:space="preserve"> you booked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5</w:t>
        <w:tab/>
        <w:t xml:space="preserve">If </w:t>
      </w:r>
      <w:r>
        <w:rPr>
          <w:color w:val="000000"/>
          <w:u w:val="single"/>
        </w:rPr>
        <w:t>my favourite film</w:t>
      </w:r>
      <w:r>
        <w:rPr>
          <w:color w:val="000000"/>
        </w:rPr>
        <w:t xml:space="preserve"> is on TV, I always watch it again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___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The striking workers have now _____________ their negotiations, and are about to announce the agreemen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oncluded</w:t>
        <w:tab/>
        <w:t>B culminated</w:t>
        <w:tab/>
        <w:t>C stopped</w:t>
        <w:tab/>
        <w:t>D ceas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bride is getting annoyed, I think Dan needs to __________ his best-man’s speech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ease</w:t>
        <w:tab/>
        <w:tab/>
        <w:t>B stop</w:t>
        <w:tab/>
        <w:tab/>
        <w:t>C wind up</w:t>
        <w:tab/>
        <w:t xml:space="preserve">D close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school show _____________ with a brilliant grand finale that includes the whole cas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eases</w:t>
        <w:tab/>
        <w:t>B stops</w:t>
        <w:tab/>
        <w:t>C wraps up</w:t>
        <w:tab/>
        <w:t>D finishes</w:t>
        <w:tab/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r writing career ______________ in a series of high-profile awards and prize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losed</w:t>
        <w:tab/>
        <w:t>B culminated</w:t>
        <w:tab/>
        <w:t>C closed</w:t>
        <w:tab/>
        <w:t>D end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ank you for your interest, but the course is now ___________ to new applicant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wrapped up</w:t>
        <w:tab/>
        <w:t>B concluded</w:t>
        <w:tab/>
        <w:t>C ended</w:t>
        <w:tab/>
        <w:t>D closed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Replace the underlined words with antonyms to make the sentences mean the opposite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This detail is completely </w:t>
      </w:r>
      <w:r>
        <w:rPr>
          <w:color w:val="000000"/>
          <w:u w:val="single"/>
        </w:rPr>
        <w:t>immaterial</w:t>
      </w:r>
      <w:r>
        <w:rPr>
          <w:color w:val="000000"/>
        </w:rPr>
        <w:t xml:space="preserve"> to the overall investigation. </w:t>
        <w:softHyphen/>
        <w:softHyphen/>
        <w:softHyphen/>
        <w:t>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elinda looked </w:t>
      </w:r>
      <w:r>
        <w:rPr>
          <w:color w:val="000000"/>
          <w:u w:val="single"/>
        </w:rPr>
        <w:t>dejected</w:t>
      </w:r>
      <w:r>
        <w:rPr>
          <w:color w:val="000000"/>
        </w:rPr>
        <w:t xml:space="preserve"> at the news of her transfer. 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thieves stole </w:t>
      </w:r>
      <w:r>
        <w:rPr>
          <w:color w:val="000000"/>
          <w:u w:val="single"/>
        </w:rPr>
        <w:t>priceless</w:t>
      </w:r>
      <w:r>
        <w:rPr>
          <w:color w:val="000000"/>
        </w:rPr>
        <w:t xml:space="preserve"> items from the Crown Prince’s luggage. 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 was a </w:t>
      </w:r>
      <w:r>
        <w:rPr>
          <w:color w:val="000000"/>
          <w:u w:val="single"/>
        </w:rPr>
        <w:t>sombre</w:t>
      </w:r>
      <w:r>
        <w:rPr>
          <w:color w:val="000000"/>
        </w:rPr>
        <w:t xml:space="preserve"> speech with many references to historical events.. 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ir meeting that night in Rome turned out to be </w:t>
      </w:r>
      <w:r>
        <w:rPr>
          <w:color w:val="000000"/>
          <w:u w:val="single"/>
        </w:rPr>
        <w:t>opportune</w:t>
      </w:r>
      <w:r>
        <w:rPr>
          <w:color w:val="000000"/>
        </w:rPr>
        <w:t>. 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10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The wallet </w:t>
      </w:r>
      <w:r>
        <w:rPr>
          <w:b/>
          <w:color w:val="000000"/>
        </w:rPr>
        <w:t>that</w:t>
      </w:r>
      <w:r>
        <w:rPr>
          <w:color w:val="000000"/>
        </w:rPr>
        <w:t xml:space="preserve"> / </w:t>
      </w:r>
      <w:r>
        <w:rPr>
          <w:b/>
          <w:color w:val="000000"/>
        </w:rPr>
        <w:t>what</w:t>
      </w:r>
      <w:r>
        <w:rPr>
          <w:color w:val="000000"/>
        </w:rPr>
        <w:t xml:space="preserve"> I lost on the metro was never handed in to police. 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 wanted to visit the town </w:t>
      </w:r>
      <w:r>
        <w:rPr>
          <w:b/>
          <w:color w:val="000000"/>
        </w:rPr>
        <w:t>where</w:t>
      </w:r>
      <w:r>
        <w:rPr>
          <w:color w:val="000000"/>
        </w:rPr>
        <w:t xml:space="preserve"> / </w:t>
      </w:r>
      <w:r>
        <w:rPr>
          <w:b/>
          <w:color w:val="000000"/>
        </w:rPr>
        <w:t>when</w:t>
      </w:r>
      <w:r>
        <w:rPr>
          <w:color w:val="000000"/>
        </w:rPr>
        <w:t xml:space="preserve"> she was born, to get an insight into her lif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y interviewed the boy </w:t>
      </w:r>
      <w:r>
        <w:rPr>
          <w:b/>
          <w:color w:val="000000"/>
        </w:rPr>
        <w:t>whose</w:t>
      </w:r>
      <w:r>
        <w:rPr>
          <w:color w:val="000000"/>
        </w:rPr>
        <w:t xml:space="preserve"> / </w:t>
      </w:r>
      <w:r>
        <w:rPr>
          <w:b/>
          <w:color w:val="000000"/>
        </w:rPr>
        <w:t>which</w:t>
      </w:r>
      <w:r>
        <w:rPr>
          <w:color w:val="000000"/>
        </w:rPr>
        <w:t xml:space="preserve"> phone was stolen and got a description of the thief.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man, </w:t>
      </w:r>
      <w:r>
        <w:rPr>
          <w:b/>
          <w:color w:val="000000"/>
        </w:rPr>
        <w:t>who</w:t>
      </w:r>
      <w:r>
        <w:rPr>
          <w:color w:val="000000"/>
        </w:rPr>
        <w:t xml:space="preserve"> / </w:t>
      </w:r>
      <w:r>
        <w:rPr>
          <w:b/>
          <w:color w:val="000000"/>
        </w:rPr>
        <w:t>that</w:t>
      </w:r>
      <w:r>
        <w:rPr>
          <w:color w:val="000000"/>
        </w:rPr>
        <w:t xml:space="preserve"> was looking tense and angry, got up and walked out of the room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olitical prisoner to </w:t>
      </w:r>
      <w:r>
        <w:rPr>
          <w:b/>
          <w:color w:val="000000"/>
        </w:rPr>
        <w:t>whose</w:t>
      </w:r>
      <w:r>
        <w:rPr>
          <w:color w:val="000000"/>
        </w:rPr>
        <w:t xml:space="preserve"> / </w:t>
      </w:r>
      <w:r>
        <w:rPr>
          <w:b/>
          <w:color w:val="000000"/>
        </w:rPr>
        <w:t>whom</w:t>
      </w:r>
      <w:r>
        <w:rPr>
          <w:color w:val="000000"/>
        </w:rPr>
        <w:t xml:space="preserve"> I wrote was grateful for the support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bine the sentences with a relative clause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This is the campsite. We stayed there last summer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re is a woman at the door. Her dog attacked my sister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spoke to a woman at the library. She was really helpful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at’s the boy. He helped me fix my bike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is is Dad’s car. He’s had it for years. It’s really reliable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  <w:spacing w:val="-4"/>
        </w:rPr>
      </w:pPr>
      <w:r>
        <w:rPr>
          <w:color w:val="000000"/>
          <w:spacing w:val="-4"/>
        </w:rPr>
        <w:t xml:space="preserve">Add negative prefixes or suffixes to the words below. Use them to complete the sentences. </w:t>
      </w:r>
    </w:p>
    <w:p>
      <w:pPr>
        <w:pStyle w:val="Wordpool"/>
        <w:rPr>
          <w:color w:val="000000"/>
        </w:rPr>
      </w:pPr>
      <w:r>
        <w:rPr>
          <w:color w:val="000000"/>
        </w:rPr>
        <w:t>existant</w:t>
        <w:tab/>
        <w:t>penetrable</w:t>
        <w:tab/>
        <w:t>feasible</w:t>
        <w:tab/>
        <w:t>meaning</w:t>
        <w:tab/>
        <w:t>willing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Given your budget, I’m afraid your travel plans sound _____________ to me.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lthough the Loch Ness Monster is most likely ______________, thousands of tourists try to catch sight of it every yea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Until she signs the contract, her promises are ___________.  You can’t trust her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waiter seemed ________________ to serve us, even though the sign on the door said the café was open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 wanted to learn about astronomy, but I found all the books on the subject so completely _______________ that my enthusiasm was quickly dampened.  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phrases with one word and match them to the items below.</w:t>
      </w:r>
    </w:p>
    <w:p>
      <w:pPr>
        <w:pStyle w:val="Wordpool"/>
        <w:rPr>
          <w:color w:val="000000"/>
        </w:rPr>
      </w:pPr>
      <w:r>
        <w:rPr>
          <w:color w:val="000000"/>
        </w:rPr>
        <w:t>tent</w:t>
        <w:tab/>
        <w:t>elated</w:t>
        <w:tab/>
        <w:t>sofa</w:t>
        <w:tab/>
        <w:t>tortoise</w:t>
        <w:tab/>
        <w:t>rod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4</w:t>
        <w:tab/>
        <w:t>It’s one of __________ things you use for fishing. ____________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 xml:space="preserve">5 </w:t>
        <w:tab/>
        <w:t>It looks a __________ like a turtle.  _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1</w:t>
        <w:tab/>
        <w:t>It’s like an armchair, _______ for two or more people. 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2</w:t>
        <w:tab/>
        <w:t>You might _________ this if you were going camping. 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3</w:t>
        <w:tab/>
        <w:t xml:space="preserve">It’s _________ word for </w:t>
      </w:r>
      <w:r>
        <w:rPr>
          <w:i/>
          <w:color w:val="000000"/>
        </w:rPr>
        <w:t>happy</w:t>
      </w:r>
      <w:r>
        <w:rPr>
          <w:color w:val="000000"/>
        </w:rPr>
        <w:t>. ___________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0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0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55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54:00Z</dcterms:modified>
  <cp:revision>9</cp:revision>
  <dc:subject/>
  <dc:title>Unit head</dc:title>
</cp:coreProperties>
</file>