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least interest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faste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more slowl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harde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be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less difficul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most politel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happier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pretties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least success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oul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didn’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didn’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ope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would s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did you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isn’t h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do the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oesn’t sh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is t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engag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marri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spli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ivorc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fanc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</w:t>
      </w:r>
    </w:p>
    <w:p>
      <w:pPr>
        <w:pStyle w:val="Normal"/>
        <w:rPr/>
      </w:pPr>
      <w:r>
        <w:rPr>
          <w:rFonts w:cs="Arial" w:ascii="Arial" w:hAnsi="Arial"/>
        </w:rPr>
        <w:t>1 B   2 C   3 A   4 B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/>
      </w:pPr>
      <w:r>
        <w:rPr>
          <w:rFonts w:cs="Arial" w:ascii="Arial" w:hAnsi="Arial"/>
        </w:rPr>
        <w:t>1 C   2 A   3 A   4 C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F   2 F   3 T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Writing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each task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vitation and reply forma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1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