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10 Test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I found the cat hiding in a box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The documentary shown last night was very interesting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 The girl playing the lead role is my best frien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The museum built by J. Haynes is very beautiful to look a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I bought the book advertised on TV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writte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call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hiding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Scar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buil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ki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hall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hand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ar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paint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/>
      </w:pPr>
      <w:r>
        <w:rPr/>
        <w:t>UNIT 10 Tes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ost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Non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Ever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All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A few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a little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7 much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8 Some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 Man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 n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A   2 B   3 A   4 B   5 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Solutions Intermediate Tests</w:t>
    </w:r>
    <w:r>
      <w:rPr>
        <w:rStyle w:val="PageNumber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9:00Z</dcterms:created>
  <dc:creator>Andrea</dc:creator>
  <dc:description/>
  <cp:keywords/>
  <dc:language>en-US</dc:language>
  <cp:lastModifiedBy>Lucy Whitehouse</cp:lastModifiedBy>
  <dcterms:modified xsi:type="dcterms:W3CDTF">2008-07-11T08:43:00Z</dcterms:modified>
  <cp:revision>3</cp:revision>
  <dc:subject/>
  <dc:title>ANSWER KEY</dc:title>
</cp:coreProperties>
</file>