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9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   2 F   3 F   4 F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 xml:space="preserve">1 a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b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fro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affor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o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as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barga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eb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hemselve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your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ve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have, ch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is having, check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d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d,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d, deliver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is going to have, arran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going to have, whit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d,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has, c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’d pai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’d chang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wouldn’t have gon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d see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’d sa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   B T   C F   D F   E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0:00Z</dcterms:created>
  <dc:creator>Lynda Edwards</dc:creator>
  <dc:description/>
  <cp:keywords/>
  <dc:language>en-US</dc:language>
  <cp:lastModifiedBy>Lucy Whitehouse</cp:lastModifiedBy>
  <dcterms:modified xsi:type="dcterms:W3CDTF">2008-07-11T08:37:00Z</dcterms:modified>
  <cp:revision>3</cp:revision>
  <dc:subject/>
  <dc:title>CAE TEST REPORT</dc:title>
</cp:coreProperties>
</file>