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was walk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hear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sounde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was passing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look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saw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 was mak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 were shin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 realis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 were mak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used to g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didn’t use to le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did you use to liv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Did, use to help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didn’t use to ea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3 </w:t>
      </w:r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went, had finishe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got up, had forgotte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3 got, found, had left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4 was, had broke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got, had already start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4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C   2 A   3 B   4 C   5 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5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impossible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uncomfortabl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depressio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excitement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disorganis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6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C   2 E   3 A   4 D   5 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F   2F   3T   4T   5F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br w:type="column"/>
      </w: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for points 1 and 5. 1 mark each for points 2, 3 and 4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or ¼ of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2 marks for correct note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Progress test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48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