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3 Tes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wh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wher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who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hich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wher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where people who are ill g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who works on a building si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 who grows crop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where you can see play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which comes from cow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answer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own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charg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do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gre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3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 which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wh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which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whi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whos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who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which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whos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her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which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A   2 B   3 B   4 B   5 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br w:type="column"/>
      </w: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7:00Z</dcterms:created>
  <dc:creator>Andrea</dc:creator>
  <dc:description/>
  <cp:keywords/>
  <dc:language>en-US</dc:language>
  <cp:lastModifiedBy>Lucy Whitehouse</cp:lastModifiedBy>
  <dcterms:modified xsi:type="dcterms:W3CDTF">2008-07-14T08:34:00Z</dcterms:modified>
  <cp:revision>3</cp:revision>
  <dc:subject/>
  <dc:title>ANSWER KEY</dc:title>
</cp:coreProperties>
</file>