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ectionhead"/>
        <w:rPr/>
      </w:pPr>
      <w:r>
        <w:rPr/>
        <w:t>Read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2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C   2 B   3 C   4 C   5 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3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ol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easy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goo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 wel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5 hard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4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baggy 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2 creas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furry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match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5 scruffy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5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does … belong t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think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wants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Are you hav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5 isn’t enjoy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6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does your exam finish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Are you watching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don’t usually go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eat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5 is follow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6 are you wear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7 doesn’t ope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8 Are you going out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7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to help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to let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go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wait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5 to go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6 see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7 mak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ectionhead"/>
        <w:rPr/>
      </w:pPr>
      <w:r>
        <w:br w:type="column"/>
      </w:r>
      <w:r>
        <w:rPr/>
        <w:t>Listen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8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on holiday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at a celebration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at home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in a studio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at a concer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ectionhead"/>
        <w:rPr/>
      </w:pP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9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mark for each point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½ a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informal letter form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Progress tests (B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58:00Z</dcterms:created>
  <dc:creator>Lynda Edwards</dc:creator>
  <dc:description/>
  <cp:keywords/>
  <dc:language>en-US</dc:language>
  <cp:lastModifiedBy>Wendy Woodward</cp:lastModifiedBy>
  <dcterms:modified xsi:type="dcterms:W3CDTF">2008-07-06T17:58:00Z</dcterms:modified>
  <cp:revision>2</cp:revision>
  <dc:subject/>
  <dc:title>CAE TEST REPORT</dc:title>
</cp:coreProperties>
</file>