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shown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want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open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arriving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sitting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sent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using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 bou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 </w:t>
      </w:r>
    </w:p>
    <w:p>
      <w:pPr>
        <w:pStyle w:val="Normal"/>
        <w:rPr/>
      </w:pPr>
      <w:r>
        <w:rPr>
          <w:rFonts w:cs="Arial" w:ascii="Arial" w:hAnsi="Arial"/>
        </w:rPr>
        <w:t>1 C   2 B   3 A   4 B   5 A   6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What I want is lots of sun on my holi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What I’m looking forward to is meeting my sister’s boyfri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What I need is some time to finish this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What I’d like is to go shopping tomorr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What Sam enjoys is playing in football matches.</w:t>
      </w:r>
    </w:p>
    <w:p>
      <w:pPr>
        <w:pStyle w:val="Normal"/>
        <w:rPr/>
      </w:pPr>
      <w:r>
        <w:rPr>
          <w:rFonts w:cs="Arial" w:ascii="Arial" w:hAnsi="Arial"/>
        </w:rPr>
        <w:t>6 What she wants is a d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jugglers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composer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painter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playwrigh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busk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stage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concert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still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performanc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galle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A   2 B   3 A, B   4 A   5 A,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br w:type="column"/>
      </w:r>
      <w:r>
        <w:rPr/>
        <w:t>Rea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T   2 F   3 F   4 F   5 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mark for each point. 1 mark for general content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½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announcement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 xml:space="preserve">Answer key: Progress tests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54:00Z</dcterms:created>
  <dc:creator>Lynda Edwards</dc:creator>
  <dc:description/>
  <cp:keywords/>
  <dc:language>en-US</dc:language>
  <cp:lastModifiedBy>Wendy Woodward</cp:lastModifiedBy>
  <dcterms:modified xsi:type="dcterms:W3CDTF">2008-07-06T17:54:00Z</dcterms:modified>
  <cp:revision>2</cp:revision>
  <dc:subject/>
  <dc:title>CAE TEST REPORT</dc:title>
</cp:coreProperties>
</file>