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7 Test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or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th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mos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mor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th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I drive faster than you do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He’s the slowest runner in the schoo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 Who writes the least clearly in the class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This is less interesting than the programme yesterda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It’s the worst book I’ve ever rea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ou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o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ou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awa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bac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/>
      </w:pPr>
      <w:r>
        <w:rPr/>
        <w:t>UNIT 7 Tes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I wish/If onl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I’d rath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I wish/If onl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I’d rather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I wish/If onl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A   2 B   3 A   4 A   5 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Excuse me, you are Susan, aren’t you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I’m pleased to meet you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3 Have you got any hobbies?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I’m sure I’ll see you aroun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I’d better get back to work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>
          <w:rFonts w:ascii="Arial" w:hAnsi="Arial" w:cs="Arial"/>
          <w:lang w:val="en-GB"/>
        </w:rPr>
      </w:pPr>
      <w:r>
        <w:br w:type="column"/>
      </w: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Solutions Intermediate Tests</w:t>
    </w:r>
    <w:r>
      <w:rPr>
        <w:rStyle w:val="PageNumber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8:00Z</dcterms:created>
  <dc:creator>Andrea</dc:creator>
  <dc:description/>
  <cp:keywords/>
  <dc:language>en-US</dc:language>
  <cp:lastModifiedBy>Lucy Whitehouse</cp:lastModifiedBy>
  <dcterms:modified xsi:type="dcterms:W3CDTF">2008-07-11T08:42:00Z</dcterms:modified>
  <cp:revision>3</cp:revision>
  <dc:subject/>
  <dc:title>ANSWER KEY</dc:title>
</cp:coreProperties>
</file>