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5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y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ill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ill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might no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won’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B   2 D   3 A   4 E   5 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lo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e-mails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broadban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blog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downloa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5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ill be liv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ill have rise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ill have flood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ill be driv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will have us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won’t have developed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will be wear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will have increas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will be working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will have learn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fanc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kin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Mayb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frai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don’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8:00Z</dcterms:created>
  <dc:creator>Andrea</dc:creator>
  <dc:description/>
  <cp:keywords/>
  <dc:language>en-US</dc:language>
  <cp:lastModifiedBy>Lucy Whitehouse</cp:lastModifiedBy>
  <dcterms:modified xsi:type="dcterms:W3CDTF">2008-07-14T08:35:00Z</dcterms:modified>
  <cp:revision>3</cp:revision>
  <dc:subject/>
  <dc:title>ANSWER KEY</dc:title>
</cp:coreProperties>
</file>