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don’t usually g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is follow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does your exam finish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Are you watching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Are you going out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ea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 are you wear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 doesn’t op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2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think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isn’t enjoy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Are you hav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wants 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5 does … belong t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3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to g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wait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to help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go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 to let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6 mak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 see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4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tching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scruff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bagg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furr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creas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5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goo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old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hard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easy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wel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br w:type="column"/>
      </w:r>
      <w:r>
        <w:rPr/>
        <w:t>Liste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6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on holiday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 at a celebration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 at home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 in a studio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 at a concer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Read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8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 C   2 B   3 C   4 C   5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9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 mark for each point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Unithead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         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numberedChar">
    <w:name w:val="Text numbered Char"/>
    <w:basedOn w:val="DefaultParagraphFont"/>
    <w:qFormat/>
    <w:rPr>
      <w:rFonts w:ascii="Arial" w:hAnsi="Arial" w:cs="Arial"/>
      <w:color w:val="333333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7:00Z</dcterms:created>
  <dc:creator>Lynda Edwards</dc:creator>
  <dc:description/>
  <cp:keywords/>
  <dc:language>en-US</dc:language>
  <cp:lastModifiedBy>Wendy Woodward</cp:lastModifiedBy>
  <dcterms:modified xsi:type="dcterms:W3CDTF">2008-07-06T17:55:00Z</dcterms:modified>
  <cp:revision>3</cp:revision>
  <dc:subject/>
  <dc:title>CAE TEST REPORT</dc:title>
</cp:coreProperties>
</file>