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id, watc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Have, hear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ve travell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eliver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has lef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ve tri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have, b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een work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been research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replie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been lear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done   </w:t>
      </w:r>
    </w:p>
    <w:p>
      <w:pPr>
        <w:pStyle w:val="Normal"/>
        <w:rPr/>
      </w:pPr>
      <w:r>
        <w:rPr>
          <w:rFonts w:cs="Arial" w:ascii="Arial" w:hAnsi="Arial"/>
        </w:rPr>
        <w:t>6 coo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inc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ju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lrea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fo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y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ag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si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B   2 A   3 C   4 C   5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eel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foo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hes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r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le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/>
      </w:pPr>
      <w:r>
        <w:rPr>
          <w:rFonts w:cs="Arial" w:ascii="Arial" w:hAnsi="Arial"/>
        </w:rPr>
        <w:t>1 F   2 T   3 F   4 T   5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C   2 A   3 C   4 B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9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