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6–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 xml:space="preserve">Read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 xml:space="preserve">1 A   2 A   3 C   4 A   5 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 xml:space="preserve">1 B   2 A   3 B   4 C   5 C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up   2 on   3 through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up   5 away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… I had just handed in my home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… I was exactly the s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… where I had b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… if Miss Barker was still in the class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… he was always late with his home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… she would be there for another half an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earn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could b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wasn’t raining   </w:t>
      </w:r>
    </w:p>
    <w:p>
      <w:pPr>
        <w:pStyle w:val="Normal"/>
        <w:rPr/>
      </w:pPr>
      <w:r>
        <w:rPr>
          <w:rFonts w:cs="Arial" w:ascii="Arial" w:hAnsi="Arial"/>
        </w:rPr>
        <w:t xml:space="preserve">4 wouldn’t wea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didn’t smoke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was hel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as attend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ave been contact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have been informed/inform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were take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had been discuss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will be replac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are being typ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will be circul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 xml:space="preserve">Listen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   2 T   3 F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 xml:space="preserve">Writing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 xml:space="preserve">1 mark for each point included. 1 mark for general conten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pacing w:val="-6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correct informal letter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for 70-80% accuracy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 xml:space="preserve">1 mark for each point included. 1 mark for general conten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pacing w:val="-6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correct invitation letter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pacing w:val="-6"/>
          <w:lang w:val="en-GB"/>
        </w:rPr>
        <w:t>1 mark for 70-80% accuracy</w:t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709" w:top="1440" w:footer="709" w:bottom="1440"/>
      <w:pgNumType w:fmt="decimal"/>
      <w:cols w:num="2" w:equalWidth="false" w:sep="false">
        <w:col w:w="3796" w:space="720"/>
        <w:col w:w="43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Photocopiable</w:t>
    </w:r>
    <w:r>
      <w:rPr>
        <w:rFonts w:cs="Arial" w:ascii="Arial" w:hAnsi="Arial"/>
        <w:sz w:val="20"/>
      </w:rPr>
      <w:t xml:space="preserve"> © Oxford University Press</w:t>
      <w:tab/>
      <w:tab/>
      <w:t xml:space="preserve">       Solutions Intermediate Tests</w:t>
    </w:r>
    <w:r>
      <w:rPr>
        <w:rStyle w:val="PageNumber"/>
        <w:rFonts w:cs="Arial" w:ascii="Arial" w:hAnsi="Arial"/>
        <w:sz w:val="20"/>
      </w:rPr>
      <w:t xml:space="preserve">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Cumulative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32:00Z</dcterms:created>
  <dc:creator>Andrea</dc:creator>
  <dc:description/>
  <cp:keywords/>
  <dc:language>en-US</dc:language>
  <cp:lastModifiedBy>Wendy Woodward</cp:lastModifiedBy>
  <dcterms:modified xsi:type="dcterms:W3CDTF">2008-07-06T17:32:00Z</dcterms:modified>
  <cp:revision>2</cp:revision>
  <dc:subject/>
  <dc:title>CUMULATIVE TEST 1</dc:title>
</cp:coreProperties>
</file>