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8 Tes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were delay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was post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will be drive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is being record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were taken/had been take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was writte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is check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 was being broadcas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 was identifi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 will be opened/is being open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platform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chang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traffic jam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luggag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land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/>
      </w:pPr>
      <w:r>
        <w:rPr/>
        <w:t>UNIT 8 Tes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anywher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Somebody/Someone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no one/nobod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anyth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noth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anything/someth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somewher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 nowher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 Someth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 anyth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A   2 A   3 B   4 B   5 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Solutions Intermediate Tests</w:t>
    </w:r>
    <w:r>
      <w:rPr>
        <w:rStyle w:val="PageNumber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9:00Z</dcterms:created>
  <dc:creator>Andrea</dc:creator>
  <dc:description/>
  <cp:keywords/>
  <dc:language>en-US</dc:language>
  <cp:lastModifiedBy>Lucy Whitehouse</cp:lastModifiedBy>
  <dcterms:modified xsi:type="dcterms:W3CDTF">2008-07-11T08:43:00Z</dcterms:modified>
  <cp:revision>3</cp:revision>
  <dc:subject/>
  <dc:title>ANSWER KEY</dc:title>
</cp:coreProperties>
</file>