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has been buil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as star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was still being painted   </w:t>
      </w:r>
    </w:p>
    <w:p>
      <w:pPr>
        <w:pStyle w:val="Normal"/>
        <w:rPr/>
      </w:pPr>
      <w:r>
        <w:rPr>
          <w:rFonts w:cs="Arial" w:ascii="Arial" w:hAnsi="Arial"/>
        </w:rPr>
        <w:t>4 was delay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was finally finish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was ope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was desig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will be us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has been need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will be welcomed/is welcomed/has been welco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nobod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somewher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Noth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anybod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anyw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I wonder why she was late for class this morning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Can you remember where you put the car ke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Have you any idea if he took the train or the bus to Lond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Did you notice if she was wearing a wat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an you tell me where you’ve worked befo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ab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platfor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track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carriag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ust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abou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o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o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a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/>
      </w:pPr>
      <w:r>
        <w:rPr>
          <w:rFonts w:cs="Arial" w:ascii="Arial" w:hAnsi="Arial"/>
        </w:rPr>
        <w:t>1 B   2 D   3 E   4 C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>1 A   2 C   3 B   4 A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each point. 1 mark for general cont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postcard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2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