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C   2 C   3 B   4 B   5 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hedg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balco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basin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chandelier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path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She said that her brother didn’t think it was a very good ide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Jack told me that a trip to London would be good for my Englis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Kate said that she had never had such a good me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He told me that they were looking for some new employe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She said that it had been a really interesting journe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can’t   </w:t>
      </w:r>
    </w:p>
    <w:p>
      <w:pPr>
        <w:pStyle w:val="Normal"/>
        <w:rPr/>
      </w:pPr>
      <w:r>
        <w:rPr>
          <w:rFonts w:cs="Arial" w:ascii="Arial" w:hAnsi="Arial"/>
        </w:rPr>
        <w:t xml:space="preserve">2 can’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might</w:t>
      </w:r>
    </w:p>
    <w:p>
      <w:pPr>
        <w:pStyle w:val="Normal"/>
        <w:rPr/>
      </w:pPr>
      <w:r>
        <w:rPr>
          <w:rFonts w:cs="Arial" w:ascii="Arial" w:hAnsi="Arial"/>
        </w:rPr>
        <w:t xml:space="preserve">4 mus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might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1 She taught us English when we were eleven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2 Jack passed him a note in class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3 She told me a lie about her qualifications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4 I always read them a story before b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He played us a new song by Mika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br w:type="column"/>
      </w:r>
      <w:r>
        <w:rPr>
          <w:rFonts w:cs="Arial" w:ascii="Arial" w:hAnsi="Arial"/>
          <w:b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He asked me if I would be lo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My mum asked me how I was going to get to London the next we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Simon asked Tom if he had seen M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Daniel asked his dad what the time w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Grace asked Jane if she had been to the concert the day bef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Liste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</w:t>
      </w:r>
    </w:p>
    <w:p>
      <w:pPr>
        <w:pStyle w:val="Normal"/>
        <w:rPr/>
      </w:pPr>
      <w:r>
        <w:rPr>
          <w:rFonts w:cs="Arial" w:ascii="Arial" w:hAnsi="Arial"/>
        </w:rPr>
        <w:t>1 T   2 T   3 F   4 F   5 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Rea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   2 A   3 A   4 C   5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10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½ a mark for points 1 and 5. 1 mark each for points 2, 3 and 4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½ or a ¼ of a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formal letter form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1 mark for accuracy between 70 and 80%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Progress tests (B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8:00:00Z</dcterms:created>
  <dc:creator>Lynda Edwards</dc:creator>
  <dc:description/>
  <cp:keywords/>
  <dc:language>en-US</dc:language>
  <cp:lastModifiedBy>Lucy Whitehouse</cp:lastModifiedBy>
  <dcterms:modified xsi:type="dcterms:W3CDTF">2008-07-11T08:36:00Z</dcterms:modified>
  <cp:revision>3</cp:revision>
  <dc:subject/>
  <dc:title>CAE TEST REPORT</dc:title>
</cp:coreProperties>
</file>