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B   2 C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le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ar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eel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hes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foo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B   3 A   4 B   5 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i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inc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g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ju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y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alrea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ave, hear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have, b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ve tri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id, watc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have travell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s lef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deliver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o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replie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een work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on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been research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been lear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F   2 T   3 F   4 T   5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9:00Z</dcterms:created>
  <dc:creator>Lynda Edwards</dc:creator>
  <dc:description/>
  <cp:keywords/>
  <dc:language>en-US</dc:language>
  <cp:lastModifiedBy>Lucy Whitehouse</cp:lastModifiedBy>
  <dcterms:modified xsi:type="dcterms:W3CDTF">2008-07-11T08:35:00Z</dcterms:modified>
  <cp:revision>3</cp:revision>
  <dc:subject/>
  <dc:title>CAE TEST REPORT</dc:title>
</cp:coreProperties>
</file>