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where   2 who   3 which   4 who   5 where   6 wh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The restaurant on Oxford Road, where I used to work, serves excellent foo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Mr and Mrs Brown, whose daughter is a pop star, live next door to u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The new block of flats, which has 25 floors, will be finished next week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J.K. Rowling, who wrote the Harry Potter books, is a millionair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My dad’s new car, which cost a lot of money, is very fas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6 Our English teacher, whose name is Miss Oakes, speaks French as wel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7 Majorca, where we have a villa, is a beautiful islan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/>
      </w:pPr>
      <w:r>
        <w:rPr>
          <w:rFonts w:cs="Arial" w:ascii="Arial" w:hAnsi="Arial"/>
        </w:rPr>
        <w:t>1 The police arrested the man who stole the car.</w:t>
      </w:r>
    </w:p>
    <w:p>
      <w:pPr>
        <w:pStyle w:val="Normal"/>
        <w:rPr/>
      </w:pPr>
      <w:r>
        <w:rPr>
          <w:rFonts w:cs="Arial" w:ascii="Arial" w:hAnsi="Arial"/>
        </w:rPr>
        <w:t>2 The competition, which lasted two hours, was really exc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I met the man who started the company.</w:t>
      </w:r>
    </w:p>
    <w:p>
      <w:pPr>
        <w:pStyle w:val="Normal"/>
        <w:rPr/>
      </w:pPr>
      <w:r>
        <w:rPr>
          <w:rFonts w:cs="Arial" w:ascii="Arial" w:hAnsi="Arial"/>
        </w:rPr>
        <w:t>4 The driver of the red car, who had just passed his driving test, caused the acc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he hotel, where a lot of film stars stay, has five stars.</w:t>
      </w:r>
    </w:p>
    <w:p>
      <w:pPr>
        <w:pStyle w:val="Normal"/>
        <w:rPr/>
      </w:pPr>
      <w:r>
        <w:rPr>
          <w:rFonts w:cs="Arial" w:ascii="Arial" w:hAnsi="Arial"/>
        </w:rPr>
        <w:t>6 That’s the car which they used in the James Bond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We live near a forest where you can see deer and wild hor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musician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ssista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ctres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ttenda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rainee</w:t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par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n offic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menial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a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A   3 B   4 E   5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T   5 T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½ a mark for points 1 and 5. 1 mark each for points 2, 3 and 4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9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