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don’t usually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is follow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oes your exam finis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re you watch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Are you going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e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are you wear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 doesn’t op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hink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isn’t enjoy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Are you ha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nts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does … belong 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o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ai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go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to le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 see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4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tc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scruff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bagg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furr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crea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5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goo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ol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ar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eas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el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6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on holida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at a celebrati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at hom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in a studi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at a conce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C   2 B   3 C   4 C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9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Progress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7:00Z</dcterms:created>
  <dc:creator>Lynda Edwards</dc:creator>
  <dc:description/>
  <cp:keywords/>
  <dc:language>en-US</dc:language>
  <cp:lastModifiedBy>Wendy Woodward</cp:lastModifiedBy>
  <dcterms:modified xsi:type="dcterms:W3CDTF">2008-07-06T17:56:00Z</dcterms:modified>
  <cp:revision>3</cp:revision>
  <dc:subject/>
  <dc:title>CAE TEST REPORT</dc:title>
</cp:coreProperties>
</file>