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ectionhead"/>
        <w:rPr/>
      </w:pPr>
      <w:r>
        <w:rPr/>
        <w:t>Reading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2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F   2F   3T   4T   5F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3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 uncomfortable 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2 disorganised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3 impossible  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4 depression 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5 excitement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4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 C   2 C   3 A   4 A   5 B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5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1 didn’t use to eat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2 did you use to live 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3 didn’t use to let 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4 used to go 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5 Did, use to help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6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was walking 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2 heard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sounded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was passing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5 looke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6 saw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7 was mak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8 were shin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9 realise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0 were mak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7 </w:t>
      </w:r>
      <w:r>
        <w:rPr>
          <w:rFonts w:cs="Arial" w:ascii="Arial" w:hAnsi="Arial"/>
          <w:lang w:val="en-GB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1 was, had broken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2 got, found, had left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3 got up, had forgotten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4 went, had finished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5 got, had already start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ectionhead"/>
        <w:rPr/>
      </w:pPr>
      <w:r>
        <w:rPr/>
        <w:t>Listen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8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C   2 E   3 A   4 D   5 B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ectionhead"/>
        <w:rPr/>
      </w:pPr>
      <w:r>
        <w:br w:type="column"/>
      </w: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½ a mark for points 1 and 5. 1 mark each for points 2, 3 and 4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½ or ¼ of a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2 marks for correct note form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Progress tests (B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58:00Z</dcterms:created>
  <dc:creator>Lynda Edwards</dc:creator>
  <dc:description/>
  <cp:keywords/>
  <dc:language>en-US</dc:language>
  <cp:lastModifiedBy>Wendy Woodward</cp:lastModifiedBy>
  <dcterms:modified xsi:type="dcterms:W3CDTF">2008-07-06T17:58:00Z</dcterms:modified>
  <cp:revision>2</cp:revision>
  <dc:subject/>
  <dc:title>CAE TEST REPORT</dc:title>
</cp:coreProperties>
</file>