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ill Jones will win the next electio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 may study biology at universit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Tina may pass the exa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They won’t arrive before 1.00 p.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e might not see you until Tues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g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ill g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m alway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hop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us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ther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ill you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’ll be wai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ll be driv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ll hav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’ll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’ll have finish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have pri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’ll be discuss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x-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uto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ono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multi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micro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/>
      </w:pPr>
      <w:r>
        <w:rPr>
          <w:rFonts w:cs="Arial" w:ascii="Arial" w:hAnsi="Arial"/>
        </w:rPr>
        <w:t>1 C   2 A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E   3 A   4 D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Natural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Drive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A day in the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hanging sk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Exti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for each point inclu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¼ of a mark if part of a point is included but not develop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general cont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questionnair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0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