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B   3 A   4 C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on   </w:t>
      </w:r>
    </w:p>
    <w:p>
      <w:pPr>
        <w:pStyle w:val="Normal"/>
        <w:rPr/>
      </w:pPr>
      <w:r>
        <w:rPr>
          <w:rFonts w:cs="Arial" w:ascii="Arial" w:hAnsi="Arial"/>
        </w:rPr>
        <w:t xml:space="preserve">3 abou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o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a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rack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us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ab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latfor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carriage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Have you any idea if he took the train or the bus to Lond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an you tell me where you’ve worked bef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I wonder why she was late for class this morning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an you remember where you put the car ke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Did you notice if she was wearing a wat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Noth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any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nobo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omewhe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anybo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s been buil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s star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was still being pai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was delay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was finally finish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as op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as desig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will be us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has been need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will be welcomed/is welcomed/has been welco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B   2 D   3 E   4 C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each point. 1 mark for general cont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postcard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0:00Z</dcterms:created>
  <dc:creator>Lynda Edwards</dc:creator>
  <dc:description/>
  <cp:keywords/>
  <dc:language>en-US</dc:language>
  <cp:lastModifiedBy>Lucy Whitehouse</cp:lastModifiedBy>
  <dcterms:modified xsi:type="dcterms:W3CDTF">2008-07-11T08:37:00Z</dcterms:modified>
  <cp:revision>3</cp:revision>
  <dc:subject/>
  <dc:title>CAE TEST REPORT</dc:title>
</cp:coreProperties>
</file>