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1-4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i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Hello. Sorry to bother you. My friend and I are new to the building. We’re in apartment 3F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Oh, welcome to the building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I hate to ask, but do you have a broom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A broom? Oh, sure. Tom, where is our broom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old on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Please, please, come insid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hanks.</w:t>
      </w:r>
      <w:r>
        <w:rPr>
          <w:i/>
        </w:rPr>
        <w:t xml:space="preserve"> </w:t>
      </w:r>
      <w:r>
        <w:rPr/>
        <w:t>By the way, my name’s Jill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’m Eric. And this is my friend and roommate, Tom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ere you go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hanks. Oh, are you new to the building, too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Um, no. Why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Jill:</w:t>
      </w:r>
      <w:r>
        <w:rPr/>
        <w:tab/>
        <w:t xml:space="preserve">Oh, never mind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Jill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I’m in here. Come and meet our neighbors. This is Tom and this is Eric. This is my roommate, Maria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Hello. How’s it going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Not bad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Pretty good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Excuse me for a minut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hat smells good. What’s for dinn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I’m not sure yet. But right now, it’s tomato sauce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t’s pasta and tomato sauce. He </w:t>
      </w:r>
      <w:r>
        <w:rPr>
          <w:i/>
        </w:rPr>
        <w:t>always</w:t>
      </w:r>
      <w:r>
        <w:rPr/>
        <w:t xml:space="preserve"> makes pasta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 do not! Hey, I have an idea. Stay and have some with u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Oh, um, but we need to clean our apartment. 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Come back in about 30 minutes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Are you sure? That’s really nice of you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Yeah. Our refrigerator is empt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’ll text you when it’s ready. Can I get your number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Sure. It’s 555-3992.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’m sorry. Can you repeat that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555-3992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Got i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Thanks, guys. We’ll see you soon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By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See you later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Bye! I hope you’re hungry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m…What should I make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Aha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? I like pasta. Eric? Will you ask Jill to bring the broom?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5-8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I don’t know what to get Jill for her birthda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m… how about a ticket to a baseball gam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Jill doesn’t like baseball at all. Actually, she doesn’t like any sport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Really? I love sports! Well, what does she like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She likes music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 kind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She loves hip-hop and heavy metal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eavy metal?! Oh, I don’t like heavy metal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Me neither. I think it’s too loud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o’s her favorite sing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Well, her favorite hip-hop artist is Kanye Wes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Me too! What about you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I don’t really like hip-hop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ell, do you like any bands in particula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I like Coldpla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So do I! I have all their CDs. Hey, what do you think of getting her a CD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Jill never buys CDs. She downloads all her music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y don’t you get her tickets to a concer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That’s a good idea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Let’s look online</w:t>
      </w:r>
      <w:r>
        <w:rPr>
          <w:i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ere’s something. Susannah Mason. What do you think of h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The folk singer? I think she’s great, but Jill doesn’t like folk music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ow about this? Hip Hop Madness. It’s tomorrow night. Tickets are $35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It doesn’t sound interesting to m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t sounds fun to me! It’s at 8:00. Doors open at half past seven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Let’s look for something els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Hey, what about this? Tickets to the new musical </w:t>
      </w:r>
      <w:r>
        <w:rPr>
          <w:i/>
        </w:rPr>
        <w:t>Dance City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I heard it was really good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Jill loves musicals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Perfect! Buy four tickets. It starts at 7:30, so we can meet at 7:00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I’m buying them now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Hi guy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i, Eric. How was math class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t was great. Math is my favorite subjec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s there any subject you don’t like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No, of course not. I love every subjec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Done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 are you guys doing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We just bought a birthday present for Jill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Me too! Look guys!</w:t>
      </w:r>
      <w:r>
        <w:rPr>
          <w:i/>
        </w:rPr>
        <w:t xml:space="preserve"> </w:t>
      </w:r>
      <w:r>
        <w:rPr/>
        <w:t xml:space="preserve">I got four tickets for the new musical </w:t>
      </w:r>
      <w:r>
        <w:rPr>
          <w:i/>
        </w:rPr>
        <w:t>Dance City!</w:t>
      </w:r>
      <w:r>
        <w:rPr/>
        <w:t xml:space="preserve"> tomorrow night. 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9-12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 time does your birthday party start tonigh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At 7:00. Maria is cleaning our apartment now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No work for you on your birthday, huh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hat’s right! That’s a nice shirt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Thanks! You look nice. Is that jacket new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Yes, I got it for tonight. Is it OK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t’s cool. I like it a lo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Eric is her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>
          <w:i/>
        </w:rPr>
        <w:tab/>
      </w:r>
      <w:r>
        <w:rPr/>
        <w:t>Hi guys. Sorry I’m late. I wanted to get something new for your party tonight.</w:t>
      </w:r>
      <w:r>
        <w:rPr>
          <w:i/>
        </w:rPr>
        <w:t xml:space="preserve"> </w:t>
      </w:r>
      <w:r>
        <w:rPr/>
        <w:t xml:space="preserve">What do you think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It’s an interesting shir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So, we’re going to get to meet your family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Yes. They’re arriving later this afternoon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That’s nice. But I’m always a little shy around new peopl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Not me! Tell us about them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Well, my father is quiet. And shy. Dad doesn’t say much at firs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And your moth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Mom is easy going and creative, like m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Do you have any sibling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Jill:</w:t>
      </w:r>
      <w:r>
        <w:rPr/>
        <w:tab/>
        <w:t xml:space="preserve">Yes, I have two brothers. As you can see, they love to play video games. Their names are Brent and David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 is Brent wearing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Brent is wearing the blue T-shirt. And David is wearing the gray sweater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Brent will be there, but David doesn’t live around here. He lives in Chicago. You can meet him another tim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ow old are the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Brent is 23 years old and David is 22. You’ll also meet my grandmother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’s she lik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Grandma is great. She’s 75 but she doesn’t act or dress her age. Her style is very… different. But we love her! 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13-16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 are you doing, Eric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Oh, I’m just studying for my history exam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Your history exam? That doesn’t sound fun. You know, you look a little tired. Are you OK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Yeah, I’m just really busy right now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Do you go to bed lat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 go to bed around 11:30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 time do you wake up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 usually get up at 7:00. But I have a lot of homework and I’m working on Saturdays at that new supermarket. I’m trying to save mone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You need to go out and get some exercise. I exercise every day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What kind of exercise do you do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Just light exercise. Why don’t you come out with me next Sunda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 do you do on Sunday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Well, first I do some exercises at that really large park nearby. I get there at 7:30. I exercise for about fifteen minutes. Then I run on a trail for about an hour. It’s beautiful in the morning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 know what you mean. I like that park too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Jill:</w:t>
      </w:r>
      <w:r>
        <w:rPr/>
        <w:tab/>
        <w:t xml:space="preserve">Next, I eat a delicious breakfas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 really enjoy breakfast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After that, I go for a swim nearb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In the park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No, there’s a really great place to swim near the park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That sounds nic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After that I play volleyball. I play with the same team every Sunday. You can join u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ow long do you pla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About forty-five minutes. Later I eat a big lunch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Eric:</w:t>
      </w:r>
      <w:r>
        <w:rPr/>
        <w:tab/>
        <w:t xml:space="preserve">I love big lunches! How about I just meet you for lunch? 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17-20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So, how do you and Jill like your apartment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Oh, it’s great. It’s a little small, but it’s really convenient and quiet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Yeah, this is a good location. Eric and I like living here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By the way, where do you buy your groceries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We usually go to Larson’s. It’s on the corner of Pine Street and First Avenue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It’s near the subway, right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Yep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 xml:space="preserve"> Jill and I usually go to Market Fair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Is it by the park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Right. It’s not far at all. We walk there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Maybe I’ll go there next time. So do you have everything you need for your apartment now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I’m sleeping on the sofa at the moment. Do you know where I could get a bed? Also, I want to get some chairs and a bookcase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Do you need a desk? I have one I’m not using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 xml:space="preserve">No, I have a desk, but thank you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You know, why don’t you check out the Superstore? They have everything you need, and their stuff is really cheap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The Superstore! I think I saw an ad for them on TV. Is it near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t’s on Mason Street. You know, just after the movie theater. It’s across from Pace Supermarket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Do they have parking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The parking lot is around the corner on West Avenue. Go past the store, take a right, and you come to the parking lot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Great. I’ll stop by today. Say, want to come with me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 do need a new lamp, but I can’t go today. I have to study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I’ll pick it up for you.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Are you sure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Why not? What kind of lamp do you want?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 just need a lamp that works. My bedroom is too dark. </w:t>
      </w:r>
    </w:p>
    <w:p>
      <w:pPr>
        <w:pStyle w:val="ListParagraph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Maria:</w:t>
      </w:r>
      <w:r>
        <w:rPr/>
        <w:tab/>
        <w:t xml:space="preserve">OK, I think I know just what you need to brighten your room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lang w:val="en-US"/>
        </w:rPr>
      </w:pPr>
      <w:r>
        <w:rPr>
          <w:b/>
          <w:lang w:val="en-US"/>
        </w:rPr>
        <w:t>Tom:</w:t>
      </w:r>
      <w:r>
        <w:rPr>
          <w:lang w:val="en-US"/>
        </w:rPr>
        <w:tab/>
        <w:t>Come in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 xml:space="preserve"> </w:t>
        <w:tab/>
        <w:t>I found the perfect lamp for your room! Isn’t it brigh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t definitely is. Thanks, Maria. 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21-24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Your phone has a really cool design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I really like it. It’s light and thin. I can even video chat with my friends! I also buy tons of apps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ow often do you buy app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I buy them every day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ow! That’s a lot of money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No, sometimes they’re fre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 need a new phon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’s yours lik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Wow. That is really big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Yes, but I can hear the other person really well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i guys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 are you doing, Eric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Oh. I’m going to sell this chair onlin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 xml:space="preserve"> </w:t>
        <w:tab/>
        <w:t xml:space="preserve">I’ll take it! Give it to me! I need a desk chair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m….I can give it you for $40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$40! That’s expensive. A new chair costs $40 at the Superstore. How about $20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$20? I paid $50 for it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How long have you had it fo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’ve had it for two years, but it is in excellent condition. And it’s a very lucky chair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ow is it luck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’ve studied for all my tests sitting in this chair. I always get As on all my test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That is lucky. Would you accept $30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om! I want the chair. I’ll give you $35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ait. So Tom, you’ll buy it for $30? And Jill, you want it for $35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I’ll give you $40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I’ll take it for $40.50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$41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$42.50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$55! And that’s my final offer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Wow, that’s expensive for a used chair! Eric paid $50 for i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m…You’re righ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Sold to Tom for $55! Take care of my lucky chair, Tom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ait. Why are you selling it in the first place, if it’s luck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My friend has a chair and he’s always gotten A pluses. I’m buying his lucky chair. 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25-28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 time are Maria and Jill coming ov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 told them to come by around 7:00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It’s almost 7:00. Do you want me to help cook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No, it’s OK. You know I love to cook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OK. What are you planning to mak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I’m not sur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Not pasta, right? We had pasta every day for the past few week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OK, no pasta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 about curry and ric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 are the ingredient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m. Potatoes, onions, carrots, coconut milk, and rice. Oh, and lots of spices. It’s spicy, but it’s delicious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OK, let’s see what we have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 do we need to buy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We need some onions…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Do we need to get any potatoe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No, we have some potatoes. But we need carrots, coconut milk, rice, and lots of spice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We don’t have time to go to the supermarke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We can make something with what we hav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Eric:</w:t>
      </w:r>
      <w:r>
        <w:rPr/>
        <w:tab/>
        <w:t>That must be them. Come in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Hi Eric! Hi Tom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/Tom:</w:t>
      </w:r>
      <w:r>
        <w:rPr/>
        <w:t xml:space="preserve"> Hello. Hi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Thank you so much for inviting us to dinner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No problem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What are you guys cooking for dinner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e’re not sure. Do you guys eat many vegetable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Yes, I eat vegetables every day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Actually, I never eat vegetables. I don’t like them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m. OK. What about chicken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I usually eat chicken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I try not to eat a lot of mea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What about potatoes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/Maria:</w:t>
      </w:r>
      <w:r>
        <w:rPr/>
        <w:t xml:space="preserve"> We both don’t eat potatoes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m… OK, I think I know what to make. We have everything we need and I know everyone’s going to like i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 is i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I can’t tell you. It’s a surprise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Maria:</w:t>
      </w:r>
      <w:r>
        <w:rPr/>
        <w:tab/>
        <w:t>What’s it taste lik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Not too salty and not too sweet. It’s delicious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What’s in i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Tomatoes, cheese, noodles..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/Jill/Maria:</w:t>
      </w:r>
      <w:r>
        <w:rPr/>
        <w:t xml:space="preserve"> Pasta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That’s right! How did you guys know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Pasta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  <w:t>LESSONS 29-32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Hi Jill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Hi, Eric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ow’s it going? How was your weekend in Washington, D.C.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Fantastic! It was really a great tim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Oh yeah? What did you do there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ell, first, I took a bus tour of the city. It really is such a beautiful place - so many interesting buildings and monuments. I love the Washington Monument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Yeah. The monument is incredible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Then I went to the Smithsonian Museum. There’s always so much stuff to see there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i/>
          <w:i/>
        </w:rPr>
      </w:pPr>
      <w:r>
        <w:rPr>
          <w:b/>
        </w:rPr>
        <w:t>Eric:</w:t>
      </w:r>
      <w:r>
        <w:rPr/>
        <w:tab/>
        <w:t xml:space="preserve">Yeah, I saw a great dinosaur exhibition the last time I was there. It was fantastic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Wow! After that I decided to walk to the Lincoln Memorial, but then it started to rain and I got completely wet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ow awful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No, it was OK. I went back to my hotel, changed my clothes, and went out again later, this time with an umbrella!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Good thinking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That night, I went to a classical concert. How about you? What did you do last weekend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Not much really. I worked all day on Saturday. On Sunday, Tom and I played tennis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Oh, you exercised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Yep. After that we went to a movie. We saw the new James Bond film.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You did? How was i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It was great! Then we went shopping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Did you buy anything?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Yeah, I got this video camera. It was $500, but I got it on sale for only $175. You won’t believe what I got on this video camera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What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 xml:space="preserve">I was at the park, and I saw an elephant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>No way! Why was the elephant in the park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It had escaped from the zoo! It wasn’t dangerous. I even gave it my sandwich. It was incredible, and I have it all on video. I’m going to put it on YouTube.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Jill:</w:t>
      </w:r>
      <w:r>
        <w:rPr/>
        <w:tab/>
        <w:t xml:space="preserve">Oh! I want to see! 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Eric:</w:t>
      </w:r>
      <w:r>
        <w:rPr/>
        <w:tab/>
        <w:t>Hold on…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>Hello? Hellooooo?</w:t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rPr/>
      </w:pPr>
      <w:r>
        <w:rPr>
          <w:b/>
        </w:rPr>
        <w:t>Tom:</w:t>
      </w:r>
      <w:r>
        <w:rPr/>
        <w:tab/>
        <w:t xml:space="preserve">Hello! Hi Eric! This is a really nice camera. I just wanted to tell you that. I hope I didn’t erase anything important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 xml:space="preserve"> Video Scripts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8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540"/>
      <w:jc w:val="right"/>
      <w:rPr>
        <w:b/>
        <w:b/>
      </w:rPr>
    </w:pPr>
    <w:r>
      <w:rPr>
        <w:b/>
      </w:rPr>
      <w:t>SPEAK NOW 1 VIDEO SCRIP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Specvalue">
    <w:name w:val="spec-value"/>
    <w:qFormat/>
    <w:rPr/>
  </w:style>
  <w:style w:type="character" w:styleId="HeaderChar">
    <w:name w:val="Header Char"/>
    <w:qFormat/>
    <w:rPr>
      <w:rFonts w:eastAsia="MS Mincho;ＭＳ 明朝"/>
      <w:sz w:val="24"/>
      <w:szCs w:val="24"/>
      <w:lang w:val="en-AU"/>
    </w:rPr>
  </w:style>
  <w:style w:type="character" w:styleId="FooterChar">
    <w:name w:val="Footer Char"/>
    <w:qFormat/>
    <w:rPr>
      <w:rFonts w:eastAsia="MS Mincho;ＭＳ 明朝"/>
      <w:sz w:val="24"/>
      <w:szCs w:val="24"/>
      <w:lang w:val="en-AU"/>
    </w:rPr>
  </w:style>
  <w:style w:type="character" w:styleId="A6">
    <w:name w:val="A6"/>
    <w:qFormat/>
    <w:rPr>
      <w:color w:val="000000"/>
    </w:rPr>
  </w:style>
  <w:style w:type="character" w:styleId="PageNumber1">
    <w:name w:val="Page Number1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53:00Z</dcterms:created>
  <dc:creator>David Bohlke</dc:creator>
  <dc:description/>
  <cp:keywords/>
  <dc:language>en-US</dc:language>
  <cp:lastModifiedBy>Meldrum, Jennifer</cp:lastModifiedBy>
  <dcterms:modified xsi:type="dcterms:W3CDTF">2012-03-19T15:08:00Z</dcterms:modified>
  <cp:revision>5</cp:revision>
  <dc:subject/>
  <dc:title>UNIT 1</dc:title>
</cp:coreProperties>
</file>