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A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color w:val="151515"/>
        </w:rPr>
      </w:pPr>
      <w:r>
        <w:rPr>
          <w:rFonts w:cs="Times New Roman" w:ascii="Times New Roman" w:hAnsi="Times New Roman"/>
          <w:b/>
          <w:color w:val="151515"/>
        </w:rPr>
        <w:t>Quiz 5: Lessons 17–20 – My Hometown</w:t>
        <w:tab/>
        <w:tab/>
        <w:tab/>
        <w:t>Name: _______________________</w:t>
      </w:r>
    </w:p>
    <w:p>
      <w:pPr>
        <w:pStyle w:val="Body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color w:val="151515"/>
        </w:rPr>
      </w:pPr>
      <w:r>
        <w:rPr>
          <w:rFonts w:cs="Times New Roman" w:ascii="Times New Roman" w:hAnsi="Times New Roman"/>
          <w:b/>
          <w:color w:val="151515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Listening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Listen and choose the best answ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. What is Max’s new living room like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quie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small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comfortabl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convenien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 Where is the furniture store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on Somerset Stree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near a bank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across from a post offic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near a movie theater</w:t>
      </w:r>
    </w:p>
    <w:p>
      <w:pPr>
        <w:pStyle w:val="FreeFormA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A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ocabulary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Choose the best answ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3.</w:t>
        <w:tab/>
        <w:t xml:space="preserve">A: How’s your new apartment?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I love it! The location is very _____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small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convenien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noisy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big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4. I need a new _____ for my living room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refrigerator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stov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be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coffee tabl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5. Lara usually hangs out with her friends at the _____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post offic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drugstor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mall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bank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6. Go up Third Street. Then take a _____ at the corner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lef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straigh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pas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down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Language Booster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Choose the best answ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7.</w:t>
        <w:tab/>
        <w:t xml:space="preserve">A: How many rooms are there in your new place?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_____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It has a laundry room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It’s very convenien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There are four rooms and a yard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It doesn’t have a dining room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8.</w:t>
        <w:tab/>
        <w:t xml:space="preserve">A: Where can I buy some used bookshelves?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Furniture Barn has things for the kitchen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Is there someplace you can buy shelves?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How about looking in the newspaper?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You can look for a used TV online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9.</w:t>
        <w:tab/>
        <w:t xml:space="preserve">A: Is the post office far from here? 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Yes,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it’s too far to walk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I need to send some postcard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you can walk ther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there’s one near here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0.</w:t>
        <w:tab/>
        <w:t xml:space="preserve">A: The bank is on Railroad Street.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 xml:space="preserve">B: OK. What’s it near?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A: _____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Turn right on Eastern Avenue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It’s near the subway station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My house is on Railroad Street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Go straight, past the bank. </w:t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080" w:footer="72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0"/>
      </w:rPr>
      <w:t>Speak Now 1</w:t>
    </w:r>
    <w:r>
      <w:rPr>
        <w:sz w:val="20"/>
      </w:rPr>
      <w:t>, Quiz 5: Lessons 17–20</w:t>
    </w:r>
  </w:p>
  <w:p>
    <w:pPr>
      <w:pStyle w:val="Normal"/>
      <w:rPr/>
    </w:pPr>
    <w:r>
      <w:rPr>
        <w:sz w:val="20"/>
      </w:rPr>
      <w:t>©Oxford University Press. Permission granted to reproduce for instructional use.</w:t>
      <w:tab/>
      <w:tab/>
      <w:tab/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sz w:val="20"/>
      </w:rPr>
      <w:t xml:space="preserve"> of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  <w:color w:val="000000"/>
        <w:sz w:val="22"/>
        <w:szCs w:val="22"/>
      </w:rPr>
    </w:pPr>
    <w:r>
      <w:rPr>
        <w:rFonts w:cs="Calibri" w:ascii="Calibri" w:hAnsi="Calibri"/>
        <w:i/>
        <w:color w:val="000000"/>
        <w:sz w:val="22"/>
        <w:szCs w:val="22"/>
      </w:rPr>
      <w:t>Speak Now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1">
    <w:name w:val="Page Number1"/>
    <w:qFormat/>
    <w:rPr>
      <w:color w:val="000000"/>
      <w:sz w:val="20"/>
    </w:rPr>
  </w:style>
  <w:style w:type="character" w:styleId="Unknown0">
    <w:name w:val="Unknown 0"/>
    <w:qFormat/>
    <w:rPr>
      <w:color w:val="000000"/>
    </w:rPr>
  </w:style>
  <w:style w:type="character" w:styleId="HeaderChar">
    <w:name w:val="Header Char"/>
    <w:qFormat/>
    <w:rPr>
      <w:rFonts w:eastAsia="ヒラギノ角ゴ Pro W3;Times New Roman"/>
      <w:color w:val="000000"/>
      <w:sz w:val="24"/>
      <w:szCs w:val="24"/>
    </w:rPr>
  </w:style>
  <w:style w:type="character" w:styleId="FooterChar">
    <w:name w:val="Footer Char"/>
    <w:qFormat/>
    <w:rPr>
      <w:rFonts w:eastAsia="ヒラギノ角ゴ Pro W3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FreeFormAA">
    <w:name w:val="Free Form A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8:23:00Z</dcterms:created>
  <dc:creator>Christopher Hanzie</dc:creator>
  <dc:description/>
  <cp:keywords/>
  <dc:language>en-US</dc:language>
  <cp:lastModifiedBy>Meldrum, Jennifer</cp:lastModifiedBy>
  <dcterms:modified xsi:type="dcterms:W3CDTF">2012-03-14T16:09:00Z</dcterms:modified>
  <cp:revision>7</cp:revision>
  <dc:subject/>
  <dc:title>Speak Now Level 1 Unit 1 Quiz: Listening</dc:title>
</cp:coreProperties>
</file>