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AA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  <w:color w:val="151515"/>
        </w:rPr>
      </w:pPr>
      <w:r>
        <w:rPr>
          <w:rFonts w:cs="Times New Roman" w:ascii="Times New Roman" w:hAnsi="Times New Roman"/>
          <w:b/>
          <w:color w:val="151515"/>
        </w:rPr>
        <w:t>Quiz 4: Lessons 13–16 – Daily Life</w:t>
        <w:tab/>
        <w:tab/>
        <w:tab/>
        <w:t>Name: __________________________</w:t>
      </w:r>
    </w:p>
    <w:p>
      <w:pPr>
        <w:pStyle w:val="BodyA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  <w:color w:val="151515"/>
        </w:rPr>
      </w:pPr>
      <w:r>
        <w:rPr>
          <w:rFonts w:cs="Times New Roman" w:ascii="Times New Roman" w:hAnsi="Times New Roman"/>
          <w:b/>
          <w:color w:val="151515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 xml:space="preserve">Listening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 xml:space="preserve">Listen and choose the best answer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. What does Matt usually do first in the mornings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. go to clas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. go to work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c. go to the gym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d. go out to eat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 When does Shelly go to bed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. before 6:00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. around 9:00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c. at 10:00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d. after midnight</w:t>
      </w:r>
    </w:p>
    <w:p>
      <w:pPr>
        <w:pStyle w:val="FreeFormAA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eeFormAA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ocabulary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 xml:space="preserve">Choose the best answer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3. I take _____ every morning before class.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. a TV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. a shower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c. e-mail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d. exercis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4. I want to go to the _____ this weekend.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. be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. shopping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c. mall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d. sport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5. I don’t do _____ on Sunday mornings.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. much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b. early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c. worst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d. lat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6. Only business majors take management, economics, and ____.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. marketing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. English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c. math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d. history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Language Booster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 xml:space="preserve">Choose the best answer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7.</w:t>
        <w:tab/>
        <w:t xml:space="preserve">A: Do you go to bed late? 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B: Yes, 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a. I have time then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b. I go to bed around midnight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c. I usually get up at 6:00 a.m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d. let’s meet then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8.</w:t>
        <w:tab/>
        <w:t xml:space="preserve">A: How long do you exercise in the mornings? 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B: I exercise 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a. for around an hour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b. at 9:00 a.m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c. every day.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d. after breakfast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9.</w:t>
        <w:tab/>
        <w:t xml:space="preserve">A: What do you do first on Saturdays? 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B: 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a. I sleep in on Sunday mornings.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. I feel my best on Saturdays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c. I go to the gym and exercise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d. Then I do my homework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0.</w:t>
        <w:tab/>
        <w:t xml:space="preserve">A: Are you taking psychology this semester? 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B: 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a. No, I’m taking psychology with Joanna now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b. Yes, both of them are taking sociology.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c. Sorry, I have a class tonight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d. No, I’m not. I’m taking sociology. </w:t>
      </w:r>
    </w:p>
    <w:p>
      <w:pPr>
        <w:pStyle w:val="Normal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p>
      <w:pPr>
        <w:pStyle w:val="Normal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080" w:footer="72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sz w:val="20"/>
      </w:rPr>
      <w:t>Speak Now 1</w:t>
    </w:r>
    <w:r>
      <w:rPr>
        <w:sz w:val="20"/>
      </w:rPr>
      <w:t>, Quiz 4: Lessons 13-16</w:t>
    </w:r>
  </w:p>
  <w:p>
    <w:pPr>
      <w:pStyle w:val="Normal"/>
      <w:rPr/>
    </w:pPr>
    <w:r>
      <w:rPr>
        <w:sz w:val="20"/>
      </w:rPr>
      <w:t>©Oxford University Press. Permission granted to reproduce for instructional use.</w:t>
      <w:tab/>
      <w:tab/>
      <w:tab/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\* ARABIC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  <w:r>
      <w:rPr>
        <w:sz w:val="20"/>
      </w:rPr>
      <w:t xml:space="preserve"> of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i/>
        <w:i/>
        <w:color w:val="000000"/>
        <w:sz w:val="22"/>
        <w:szCs w:val="22"/>
      </w:rPr>
    </w:pPr>
    <w:r>
      <w:rPr>
        <w:rFonts w:cs="Calibri" w:ascii="Calibri" w:hAnsi="Calibri"/>
        <w:i/>
        <w:color w:val="000000"/>
        <w:sz w:val="22"/>
        <w:szCs w:val="22"/>
      </w:rPr>
      <w:t>Speak Now 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1">
    <w:name w:val="Page Number1"/>
    <w:qFormat/>
    <w:rPr>
      <w:color w:val="000000"/>
      <w:sz w:val="20"/>
    </w:rPr>
  </w:style>
  <w:style w:type="character" w:styleId="Unknown0">
    <w:name w:val="Unknown 0"/>
    <w:qFormat/>
    <w:rPr>
      <w:color w:val="000000"/>
    </w:rPr>
  </w:style>
  <w:style w:type="character" w:styleId="HeaderChar">
    <w:name w:val="Header Char"/>
    <w:qFormat/>
    <w:rPr>
      <w:rFonts w:eastAsia="ヒラギノ角ゴ Pro W3;Times New Roman"/>
      <w:color w:val="000000"/>
      <w:sz w:val="24"/>
      <w:szCs w:val="24"/>
    </w:rPr>
  </w:style>
  <w:style w:type="character" w:styleId="FooterChar">
    <w:name w:val="Footer Char"/>
    <w:qFormat/>
    <w:rPr>
      <w:rFonts w:eastAsia="ヒラギノ角ゴ Pro W3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FreeFormAA">
    <w:name w:val="Free Form A A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39:00Z</dcterms:created>
  <dc:creator>Christopher Hanzie</dc:creator>
  <dc:description/>
  <cp:keywords/>
  <dc:language>en-US</dc:language>
  <cp:lastModifiedBy>Meldrum, Jennifer</cp:lastModifiedBy>
  <dcterms:modified xsi:type="dcterms:W3CDTF">2012-03-14T16:09:00Z</dcterms:modified>
  <cp:revision>7</cp:revision>
  <dc:subject/>
  <dc:title>Speak Now Level 1 Unit 1 Quiz: Listening</dc:title>
</cp:coreProperties>
</file>