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  <w:t>Quiz 1: Lessons 1–4 – New Friends</w:t>
        <w:tab/>
        <w:tab/>
        <w:tab/>
        <w:tab/>
        <w:t>Name: __________________________</w:t>
      </w:r>
    </w:p>
    <w:p>
      <w:pPr>
        <w:pStyle w:val="Body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olor w:val="151515"/>
        </w:rPr>
      </w:pPr>
      <w:r>
        <w:rPr>
          <w:rFonts w:cs="Times New Roman" w:ascii="Times New Roman" w:hAnsi="Times New Roman"/>
          <w:b/>
          <w:color w:val="151515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ing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isten and 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 Where do Cameron and Maria meet for the first tim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in their apartment build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in their office build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at a part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at their neighbor’s hous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What does Maria </w:t>
      </w:r>
      <w:r>
        <w:rPr>
          <w:u w:val="single"/>
        </w:rPr>
        <w:t>repeat</w:t>
      </w:r>
      <w:r>
        <w:rPr/>
        <w:t xml:space="preserve"> for Camero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her apartment numb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her phone numb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her e-mail addre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her username</w:t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AA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cabulary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A: Carla, this is my _____ Anthony, from my French clas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: Nice to meet you, Anthony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relativ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colleagu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bo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lassmat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 xml:space="preserve">A: Do you have any _____, Michael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: Not really. But I play a lot of sports in my free tim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movi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hobbi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music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TV show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5. </w:t>
        <w:tab/>
        <w:t xml:space="preserve">A: What a nice day today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: Yes, it’s really sunny and _____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terrib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beautifu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col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cloud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I just got a _____ from my friend Luis. He wants to meet today after clas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lett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social network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c. video cha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tex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Language Booster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Choose the best answ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 xml:space="preserve">A: How’s it going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Nice to meet you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b. What’s your nam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Fine, thank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Take it eas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  <w:t xml:space="preserve">A: Sue, I’d like you to meet my colleague, Jam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Hi, James.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It’s a pleasure to meet you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’d like you to meet my frien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What’s your first name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’d like to meet Jame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 xml:space="preserve">A: Sorry, Amy. I’m kind of busy now. Can you e-mail me later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Sure.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a. What’s your e-mail address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Can you repeat that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It’s amy12@snmail.net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d. What’s your phone number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A: What are you up to these days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B: 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a. Beautiful day, isn’t it!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b. I know, it i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c. They’re OK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 xml:space="preserve">d. I’m really busy at school. 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i/>
        <w:sz w:val="20"/>
      </w:rPr>
      <w:t>Speak Now 1</w:t>
    </w:r>
    <w:r>
      <w:rPr>
        <w:sz w:val="20"/>
      </w:rPr>
      <w:t>, Quiz 1: Lessons 1-4</w:t>
    </w:r>
  </w:p>
  <w:p>
    <w:pPr>
      <w:pStyle w:val="Normal"/>
      <w:rPr/>
    </w:pPr>
    <w:r>
      <w:rPr>
        <w:sz w:val="20"/>
      </w:rPr>
      <w:t>©Oxford University Press. Permission granted to reproduce for instructional use.</w:t>
      <w:tab/>
      <w:tab/>
      <w:tab/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  <w:t>Speak Now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Unknown0">
    <w:name w:val="Unknown 0"/>
    <w:qFormat/>
    <w:rPr>
      <w:color w:val="000000"/>
    </w:rPr>
  </w:style>
  <w:style w:type="character" w:styleId="HeaderChar">
    <w:name w:val="Header Char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qFormat/>
    <w:rPr>
      <w:rFonts w:eastAsia="ヒラギノ角ゴ Pro W3;Times New Roman"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40:00Z</dcterms:created>
  <dc:creator>Christopher Hanzie</dc:creator>
  <dc:description/>
  <cp:keywords/>
  <dc:language>en-US</dc:language>
  <cp:lastModifiedBy>Meldrum, Jennifer</cp:lastModifiedBy>
  <dcterms:modified xsi:type="dcterms:W3CDTF">2012-03-14T16:07:00Z</dcterms:modified>
  <cp:revision>8</cp:revision>
  <dc:subject/>
  <dc:title>Speak Now Level 1 Unit 1 Quiz: Listening</dc:title>
</cp:coreProperties>
</file>