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ame: 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ing 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. What do the two women want to do tomorrow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go to bed ear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go kay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sleep l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go jet skiing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They want to go to the _____ clas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7: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9: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10: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11:30</w:t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ing 2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3. What is Sharon like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quiet, but funny and sm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friendly and confid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serious, but friendly and fun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funny and sh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 Rob knows Sharon’s _____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phone n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e-mail add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b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colleague</w:t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eeFormAA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5. My name is Linda MacKenzie, and I’m the _____ of this English clas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colleag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teac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neighb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classm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6. I usually talk on the _____ with my friends at night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tex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e-ma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mes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ph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7. </w:t>
        <w:tab/>
        <w:t xml:space="preserve">A: Do you like folk _____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: No, I like to listen to techno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mov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mus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sp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hobb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8. I don’t like boxing. It looks really _____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interes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exci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danger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fu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9. My sister has a new son! Now I’m _____!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an unc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a cous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a nie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a neph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10. Blue is a really good _____ on you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je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shi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col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swea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11. I usually get _____ around 9 p.m. on Tuesday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cl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h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sh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b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 xml:space="preserve">12. I don’t have class on Friday mornings, so I like to sleep in _____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a. b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l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c. m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ear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3.</w:t>
        <w:tab/>
        <w:t xml:space="preserve">A: My name’s Franci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This is Julia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Take ca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Have a nice day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t’s a pleasure to meet you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4.</w:t>
        <w:tab/>
        <w:t xml:space="preserve">A: It’s a busy semester, isn’t it?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t’s beautiful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it sure i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they’re OK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can you repeat that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5.</w:t>
        <w:tab/>
        <w:t xml:space="preserve">A: I don’t like video games at all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 don’t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Oh, I do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So do I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Not m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6.</w:t>
        <w:tab/>
        <w:t xml:space="preserve">A: What do you think about a snowboarding class?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’m almost ready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It’s at seven thir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It looks exciting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Are you ready to go?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7.</w:t>
        <w:tab/>
        <w:t xml:space="preserve">A: Do you have any siblings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’m married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I’m an only chil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I have two son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 have an older sist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8.</w:t>
        <w:tab/>
        <w:t xml:space="preserve">A: That jacket looks really nice on you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Thank you.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t’s a nice shirt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It’s red and blac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That’s so nice of you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t’s a new dres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19.</w:t>
        <w:tab/>
        <w:t xml:space="preserve">A: What time do you go to the gym?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I get there around 7:30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b. Around thirty minute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My class starts at 10:00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d. I like to go every morning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>20.</w:t>
        <w:tab/>
        <w:t xml:space="preserve">A: Are you doing anything interesting in your literature class?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a. First, I meet some friend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b. We’re reading some interesting books this semest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 xml:space="preserve">c. I’m not doing much this weekend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00" w:leader="none"/>
        </w:tabs>
        <w:ind w:left="360" w:hanging="360"/>
        <w:rPr/>
      </w:pPr>
      <w:r>
        <w:rPr/>
        <w:tab/>
        <w:t>d. After that, we have lunch.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i/>
        <w:sz w:val="20"/>
      </w:rPr>
      <w:t>Speak Now 1</w:t>
    </w:r>
    <w:r>
      <w:rPr>
        <w:sz w:val="20"/>
      </w:rPr>
      <w:t>, Midterm Exam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 xml:space="preserve">   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A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800" w:leader="none"/>
      </w:tabs>
      <w:ind w:left="360" w:hanging="360"/>
      <w:rPr/>
    </w:pPr>
    <w:r>
      <w:rPr>
        <w:rFonts w:cs="Times New Roman" w:ascii="Times New Roman" w:hAnsi="Times New Roman"/>
        <w:b/>
        <w:i/>
        <w:color w:val="151515"/>
      </w:rPr>
      <w:t>Speak Now 1</w:t>
    </w:r>
    <w:r>
      <w:rPr>
        <w:rFonts w:cs="Times New Roman" w:ascii="Times New Roman" w:hAnsi="Times New Roman"/>
        <w:b/>
        <w:color w:val="151515"/>
      </w:rPr>
      <w:t>, Midterm Ex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25:00Z</dcterms:created>
  <dc:creator>Christopher Hanzie</dc:creator>
  <dc:description/>
  <dc:language>en-US</dc:language>
  <cp:lastModifiedBy>Meldrum, Jennifer</cp:lastModifiedBy>
  <dcterms:modified xsi:type="dcterms:W3CDTF">2012-04-18T13:25:00Z</dcterms:modified>
  <cp:revision>2</cp:revision>
  <dc:subject/>
  <dc:title>Speak Now Level 1 Unit 1 Quiz: Listening</dc:title>
</cp:coreProperties>
</file>