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AA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color w:val="151515"/>
        </w:rPr>
      </w:pPr>
      <w:r>
        <w:rPr>
          <w:rFonts w:cs="Times New Roman" w:ascii="Times New Roman" w:hAnsi="Times New Roman"/>
          <w:b/>
          <w:color w:val="151515"/>
        </w:rPr>
        <w:t>Quiz 6: Lessons 21–24 – Shopping</w:t>
        <w:tab/>
        <w:tab/>
        <w:tab/>
        <w:t>Name: __________________________</w:t>
      </w:r>
    </w:p>
    <w:p>
      <w:pPr>
        <w:pStyle w:val="BodyA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color w:val="151515"/>
        </w:rPr>
      </w:pPr>
      <w:r>
        <w:rPr>
          <w:rFonts w:cs="Times New Roman" w:ascii="Times New Roman" w:hAnsi="Times New Roman"/>
          <w:b/>
          <w:color w:val="151515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Listening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Listen and choose the best answer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. How much is a haircut for women at the Ritz Hair Salon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$25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$35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$45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$55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 Maddie likes her new phone, but _____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it’s expensiv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she doesn’t like to watch videos on i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the camera isn’t very goo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it’s a little heavy</w:t>
      </w:r>
    </w:p>
    <w:p>
      <w:pPr>
        <w:pStyle w:val="FreeFormAA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eeFormAA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ocabulary (4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Choose the best answer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3. I want to go to the museum. How much is the _____?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admission fe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dollar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c. movie ticket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cup of coffee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4.</w:t>
        <w:tab/>
        <w:t xml:space="preserve">A: Would you buy a used flat screen TV from a friend?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No, I only buy new _____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sports equipmen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makeup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video game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electronic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5. Zach buys sports _____ every week, but he rarely reads them.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energy drink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magazine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vitamin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phone card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6. I like to study at the library. It’s _____ there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quie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larg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wid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noisy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Language Booster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Choose the best answer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7.</w:t>
        <w:tab/>
        <w:t xml:space="preserve">A: How much are movie tickets?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That’s reasonabl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Things are expensive here!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c. They cost about ten dollars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How much do they cost?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8.</w:t>
        <w:tab/>
        <w:t xml:space="preserve">A: Will you take $20 for this watch?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No, but 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a. I can give it to you for $23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b. I’ll take it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c. I’m not sure.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would you accept $23?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9.</w:t>
        <w:tab/>
        <w:t xml:space="preserve">A: How often do you buy things on sale? 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a. I buy lots of things on sale.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What kinds of things do you buy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No, I rarely do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I buy things on sale every month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0.</w:t>
        <w:tab/>
        <w:t xml:space="preserve">A: Your new phone is really light.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Yes, and 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a. it has a nice camera, too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b. does it have many apps?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c. I’ll take your picture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it’s really heavy, too.</w:t>
      </w:r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080" w:footer="72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20"/>
      </w:rPr>
      <w:t>Speak Now 1</w:t>
    </w:r>
    <w:r>
      <w:rPr>
        <w:sz w:val="20"/>
      </w:rPr>
      <w:t>, Quiz 6: Lessons 21–24</w:t>
    </w:r>
  </w:p>
  <w:p>
    <w:pPr>
      <w:pStyle w:val="Normal"/>
      <w:rPr/>
    </w:pPr>
    <w:r>
      <w:rPr>
        <w:sz w:val="20"/>
      </w:rPr>
      <w:t>©Oxford University Press. Permission granted to reproduce for instructional use.</w:t>
      <w:tab/>
      <w:tab/>
      <w:tab/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\* ARABIC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sz w:val="20"/>
      </w:rPr>
      <w:t xml:space="preserve"> of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i/>
        <w:i/>
        <w:color w:val="000000"/>
        <w:sz w:val="22"/>
        <w:szCs w:val="22"/>
      </w:rPr>
    </w:pPr>
    <w:r>
      <w:rPr>
        <w:rFonts w:cs="Calibri" w:ascii="Calibri" w:hAnsi="Calibri"/>
        <w:i/>
        <w:color w:val="000000"/>
        <w:sz w:val="22"/>
        <w:szCs w:val="22"/>
      </w:rPr>
      <w:t>Speak Now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1">
    <w:name w:val="Page Number1"/>
    <w:qFormat/>
    <w:rPr>
      <w:color w:val="000000"/>
      <w:sz w:val="20"/>
    </w:rPr>
  </w:style>
  <w:style w:type="character" w:styleId="Unknown0">
    <w:name w:val="Unknown 0"/>
    <w:qFormat/>
    <w:rPr>
      <w:color w:val="000000"/>
    </w:rPr>
  </w:style>
  <w:style w:type="character" w:styleId="HeaderChar">
    <w:name w:val="Header Char"/>
    <w:qFormat/>
    <w:rPr>
      <w:rFonts w:eastAsia="ヒラギノ角ゴ Pro W3;Times New Roman"/>
      <w:color w:val="000000"/>
      <w:sz w:val="24"/>
      <w:szCs w:val="24"/>
    </w:rPr>
  </w:style>
  <w:style w:type="character" w:styleId="FooterChar">
    <w:name w:val="Footer Char"/>
    <w:qFormat/>
    <w:rPr>
      <w:rFonts w:eastAsia="ヒラギノ角ゴ Pro W3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FreeFormAA">
    <w:name w:val="Free Form A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8:23:00Z</dcterms:created>
  <dc:creator>Christopher Hanzie</dc:creator>
  <dc:description/>
  <cp:keywords/>
  <dc:language>en-US</dc:language>
  <cp:lastModifiedBy>Meldrum, Jennifer</cp:lastModifiedBy>
  <dcterms:modified xsi:type="dcterms:W3CDTF">2012-03-14T16:10:00Z</dcterms:modified>
  <cp:revision>6</cp:revision>
  <dc:subject/>
  <dc:title>Speak Now Level 1 Unit 1 Quiz: Listening</dc:title>
</cp:coreProperties>
</file>