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A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color w:val="151515"/>
        </w:rPr>
      </w:pPr>
      <w:r>
        <w:rPr>
          <w:rFonts w:cs="Times New Roman" w:ascii="Times New Roman" w:hAnsi="Times New Roman"/>
          <w:b/>
          <w:color w:val="151515"/>
        </w:rPr>
        <w:t>Quiz 7: Lessons 25–28 – Food</w:t>
        <w:tab/>
        <w:tab/>
        <w:tab/>
        <w:t>Name: __________________________</w:t>
      </w:r>
    </w:p>
    <w:p>
      <w:pPr>
        <w:pStyle w:val="Body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color w:val="151515"/>
        </w:rPr>
      </w:pPr>
      <w:r>
        <w:rPr>
          <w:rFonts w:cs="Times New Roman" w:ascii="Times New Roman" w:hAnsi="Times New Roman"/>
          <w:b/>
          <w:color w:val="151515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Listening Listen and choose the best answ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1. What does Heather say about </w:t>
      </w:r>
      <w:r>
        <w:rPr>
          <w:i/>
        </w:rPr>
        <w:t>tom yam</w:t>
      </w:r>
      <w:r>
        <w:rPr/>
        <w:t>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It’s sweet and sou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It’s bitter and sweet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It’s spicy and salty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It’s sour and spicy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 What are the ingredients in the soup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seafood, tomatoes, onions, spice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chicken, onions, olives, spice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meat, fish, vegetable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chicken, rice, tomatoes, onions</w:t>
      </w:r>
    </w:p>
    <w:p>
      <w:pPr>
        <w:pStyle w:val="FreeFormA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A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ocabulary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Choose the best answ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3. I eat a lot of grains. I have _____ every day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yogur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brea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chicken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apples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4. Melanie likes tomatoes and _____ on her pizza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flour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butter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cereal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onion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5. For an evening snack, Paul usually has chocolate or _____.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sala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jam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ric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potato chip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6. I don’t eat a lot of ice cream. I rarely eat _____ food.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swee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blan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sour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oily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Language Booster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Choose the best answ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7.</w:t>
        <w:tab/>
        <w:t xml:space="preserve">A: Do you eat a lot of fruit?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No,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I don’t eat many vegetable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I hardly ever eat fruit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I have everything I need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I never eat nuts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8.</w:t>
        <w:tab/>
        <w:t xml:space="preserve">A: What else do we need for dinner? 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No, we don’t need anything else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Yes, we need some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We’re completely out.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We need to get some olives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9.</w:t>
        <w:tab/>
        <w:t xml:space="preserve">A: Do you eat a big breakfast? 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No,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I’m having a light lunch.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I prefer a small breakfast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I don’t like to snack between meal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I love noodles for breakfast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0.</w:t>
        <w:tab/>
        <w:t xml:space="preserve">A: How does the curry taste?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It’s an Indian dish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Meat, vegetables, and spices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It smells great!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It’s a little spicy. </w:t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080" w:footer="72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0"/>
      </w:rPr>
      <w:t>Speak Now 1</w:t>
    </w:r>
    <w:r>
      <w:rPr>
        <w:sz w:val="20"/>
      </w:rPr>
      <w:t>, Quiz 7: Lessons 25–28</w:t>
    </w:r>
  </w:p>
  <w:p>
    <w:pPr>
      <w:pStyle w:val="Normal"/>
      <w:rPr/>
    </w:pPr>
    <w:r>
      <w:rPr>
        <w:sz w:val="20"/>
      </w:rPr>
      <w:t>©Oxford University Press. Permission granted to reproduce for instructional use.</w:t>
      <w:tab/>
      <w:tab/>
      <w:tab/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sz w:val="20"/>
      </w:rPr>
      <w:t xml:space="preserve"> of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  <w:color w:val="000000"/>
        <w:sz w:val="22"/>
        <w:szCs w:val="22"/>
      </w:rPr>
    </w:pPr>
    <w:r>
      <w:rPr>
        <w:rFonts w:cs="Calibri" w:ascii="Calibri" w:hAnsi="Calibri"/>
        <w:i/>
        <w:color w:val="000000"/>
        <w:sz w:val="22"/>
        <w:szCs w:val="22"/>
      </w:rPr>
      <w:t>Speak Now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1">
    <w:name w:val="Page Number1"/>
    <w:qFormat/>
    <w:rPr>
      <w:color w:val="000000"/>
      <w:sz w:val="20"/>
    </w:rPr>
  </w:style>
  <w:style w:type="character" w:styleId="Unknown0">
    <w:name w:val="Unknown 0"/>
    <w:qFormat/>
    <w:rPr>
      <w:color w:val="000000"/>
    </w:rPr>
  </w:style>
  <w:style w:type="character" w:styleId="HeaderChar">
    <w:name w:val="Header Char"/>
    <w:qFormat/>
    <w:rPr>
      <w:rFonts w:eastAsia="ヒラギノ角ゴ Pro W3;Times New Roman"/>
      <w:color w:val="000000"/>
      <w:sz w:val="24"/>
      <w:szCs w:val="24"/>
    </w:rPr>
  </w:style>
  <w:style w:type="character" w:styleId="FooterChar">
    <w:name w:val="Footer Char"/>
    <w:qFormat/>
    <w:rPr>
      <w:rFonts w:eastAsia="ヒラギノ角ゴ Pro W3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FreeFormAA">
    <w:name w:val="Free Form A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8:23:00Z</dcterms:created>
  <dc:creator>Christopher Hanzie</dc:creator>
  <dc:description/>
  <cp:keywords/>
  <dc:language>en-US</dc:language>
  <cp:lastModifiedBy>Meldrum, Jennifer</cp:lastModifiedBy>
  <dcterms:modified xsi:type="dcterms:W3CDTF">2012-03-14T16:10:00Z</dcterms:modified>
  <cp:revision>7</cp:revision>
  <dc:subject/>
  <dc:title>Speak Now Level 1 Unit 1 Quiz: Listening</dc:title>
</cp:coreProperties>
</file>