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2: Lessons 5–8 – Interests</w:t>
        <w:tab/>
        <w:tab/>
        <w:tab/>
        <w:tab/>
        <w:t>Name: _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Do Billy and Cristina like the same kind of music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Yes, they like jazz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No, they like hip-hop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Yes, they like hip-ho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No, they like jazz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What time is the concert on Saturday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2:0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2:3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5:0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5:30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A: Do you like _____ music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: No, it’s too loud for me!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classic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fol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countr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heavy met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Pizza is my favorite _____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spor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hopp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foo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trave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</w:t>
        <w:tab/>
        <w:t>A: When is a good time to call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: Call me at a _____ after ten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half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quart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lunch brea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no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.</w:t>
        <w:tab/>
        <w:t xml:space="preserve">A: I think skydiving is really fun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 xml:space="preserve">B: Me too. It’s really _____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excit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danger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bor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spor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I don’t really like country music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Really?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Not m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Me neither. I like it a lo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Neither do I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 like hip-hop, to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What’s your favorite movie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I like a lot of them, but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that’s an old movi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what’s yours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 particularly like the </w:t>
      </w:r>
      <w:r>
        <w:rPr>
          <w:i/>
        </w:rPr>
        <w:t>Harry Potter</w:t>
      </w:r>
      <w:r>
        <w:rPr/>
        <w:t xml:space="preserve"> movi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’m crazy about movie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What time is the train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Dinner is at seven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t’s at eight ten. Don’t be late!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t’s almost ten o’clock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’m almost read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Would you try jet skiing?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Sure.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t looks exciting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 think it’s dangerou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So what do you want to do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Surfing looks interesting.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i/>
        <w:sz w:val="20"/>
      </w:rPr>
      <w:t>Speak Now 1</w:t>
    </w:r>
    <w:r>
      <w:rPr>
        <w:sz w:val="20"/>
      </w:rPr>
      <w:t>, Quiz 2: Lessons 5-8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color w:val="000000"/>
        <w:sz w:val="22"/>
        <w:szCs w:val="22"/>
      </w:rPr>
      <w:t>Speak Now 1</w:t>
    </w:r>
    <w:r>
      <w:rPr>
        <w:rFonts w:eastAsia="Times New Roman" w:cs="Calibri" w:ascii="Calibri" w:hAnsi="Calibri"/>
        <w:color w:val="000000"/>
        <w:lang w:val="en-US" w:eastAsia="en-US" w:bidi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40:00Z</dcterms:created>
  <dc:creator>Christopher Hanzie</dc:creator>
  <dc:description/>
  <cp:keywords/>
  <dc:language>en-US</dc:language>
  <cp:lastModifiedBy>Meldrum, Jennifer</cp:lastModifiedBy>
  <dcterms:modified xsi:type="dcterms:W3CDTF">2012-03-14T16:08:00Z</dcterms:modified>
  <cp:revision>7</cp:revision>
  <dc:subject/>
  <dc:title>Speak Now Level 1 Unit 1 Quiz: Listening</dc:title>
</cp:coreProperties>
</file>