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3: Lessons 9–12 – People</w:t>
        <w:tab/>
        <w:tab/>
        <w:tab/>
        <w:tab/>
        <w:t>Name: ___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 What is Peter lik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funny and confid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nteresting and serio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quiet and funn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serious and smar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What color looks good on Debbi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re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yellow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br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pink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. My mother’s brother is my _____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nephew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unc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cousi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niec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</w:t>
        <w:tab/>
        <w:t>A: I think the new boss is very nic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: Yes, she’s serious, but she’s _____, too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really friendl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a little confid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really quie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a little pati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Is that a new _____? It looks good with your jean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hor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kir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dres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bel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.</w:t>
        <w:tab/>
        <w:t xml:space="preserve">A: Paul always wear black sweater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 xml:space="preserve">B: Well, _____ looks good on him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weat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blu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blac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colo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Do you have any children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Yes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’m an only child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 have two sister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 have a son and two daughter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’m married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How are you and your brother different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He’s really shy,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but I’m no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like m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and I’m shy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and we’re both friendly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I love your new shirt!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Thanks.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That color looks nice on you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 got it on sa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You have the best cloth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What a cool shir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What do you think of this jacket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Green isn’t really a good color on you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You’re also wearing blue pant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He’s wearing a black jacket, to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t’s a green jacket.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i/>
        <w:sz w:val="20"/>
      </w:rPr>
      <w:t>Speak Now 1</w:t>
    </w:r>
    <w:r>
      <w:rPr>
        <w:sz w:val="20"/>
      </w:rPr>
      <w:t>, Quiz 3: Lessons 9-12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Speak Now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40:00Z</dcterms:created>
  <dc:creator>Christopher Hanzie</dc:creator>
  <dc:description/>
  <cp:keywords/>
  <dc:language>en-US</dc:language>
  <cp:lastModifiedBy>Meldrum, Jennifer</cp:lastModifiedBy>
  <dcterms:modified xsi:type="dcterms:W3CDTF">2012-03-14T16:09:00Z</dcterms:modified>
  <cp:revision>8</cp:revision>
  <dc:subject/>
  <dc:title>Speak Now Level 1 Unit 1 Quiz: Listening</dc:title>
</cp:coreProperties>
</file>