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A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color w:val="151515"/>
        </w:rPr>
      </w:pPr>
      <w:r>
        <w:rPr>
          <w:rFonts w:cs="Times New Roman" w:ascii="Times New Roman" w:hAnsi="Times New Roman"/>
          <w:b/>
          <w:color w:val="151515"/>
        </w:rPr>
        <w:t>Quiz 8: Lessons 29–32 – Past &amp; Future</w:t>
        <w:tab/>
        <w:tab/>
        <w:tab/>
        <w:t>Name: _________________________</w:t>
      </w:r>
    </w:p>
    <w:p>
      <w:pPr>
        <w:pStyle w:val="Body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color w:val="151515"/>
        </w:rPr>
      </w:pPr>
      <w:r>
        <w:rPr>
          <w:rFonts w:cs="Times New Roman" w:ascii="Times New Roman" w:hAnsi="Times New Roman"/>
          <w:b/>
          <w:color w:val="151515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Listening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Listen and choose the best answer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1. Why did Ben call Caroline?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He wanted to go shopping with her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He wanted her to help him prepare for a test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He wanted to see a movie with her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He wanted to get a haircut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 What did Caroline think of the paintings at the museum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They were interesting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. They were boring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They were terribl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They were amazing. </w:t>
      </w:r>
    </w:p>
    <w:p>
      <w:pPr>
        <w:pStyle w:val="FreeFormA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A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ocabulary (4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Choose the best answer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3. I _____ some friends on Saturday and we had lunch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go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staye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went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met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4. I finished my homework yesterday _____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morning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week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the day befor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nigh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5.</w:t>
        <w:tab/>
        <w:t xml:space="preserve">A: You’ll never guess what happened. I lost my phone.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That’s _____!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fantastic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amazing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awful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exciting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6. I’m planning to _____ this weekend. I need to exercise!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prepare for a tes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go to a park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go to a museum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watch sport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Language Booster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Choose the best answer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7.</w:t>
        <w:tab/>
        <w:t xml:space="preserve">A: Did you go shopping last weekend?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No,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I had a great weekend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I stayed home and studied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it was just so-so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I went shopping at the mall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8.</w:t>
        <w:tab/>
        <w:t xml:space="preserve">A: Did you call me yesterday? 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Yes,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a. I called you last night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. I did my homework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I was.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I called the day before yesterday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9.</w:t>
        <w:tab/>
        <w:t xml:space="preserve">A: _____ I passed my exam!  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That’s fantastic!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a. You don’t believe it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It was amazing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Listen to thi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How scary!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0.</w:t>
        <w:tab/>
        <w:t xml:space="preserve">A: What are your plans this weekend?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a. I’m going to visit relatives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. You should come!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Do you have any fun plans?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I think you don’t have any plans.  </w:t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080" w:footer="72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0"/>
      </w:rPr>
      <w:t>Speak Now 1</w:t>
    </w:r>
    <w:r>
      <w:rPr>
        <w:sz w:val="20"/>
      </w:rPr>
      <w:t>, Quiz 8: Lessons 29–32</w:t>
    </w:r>
  </w:p>
  <w:p>
    <w:pPr>
      <w:pStyle w:val="Normal"/>
      <w:rPr/>
    </w:pPr>
    <w:r>
      <w:rPr>
        <w:sz w:val="20"/>
      </w:rPr>
      <w:t>©Oxford University Press. Permission granted to reproduce for instructional use.</w:t>
      <w:tab/>
      <w:tab/>
      <w:tab/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\* ARABIC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sz w:val="20"/>
      </w:rPr>
      <w:t xml:space="preserve"> of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i/>
        <w:i/>
        <w:color w:val="000000"/>
        <w:sz w:val="22"/>
        <w:szCs w:val="22"/>
      </w:rPr>
    </w:pPr>
    <w:r>
      <w:rPr>
        <w:rFonts w:cs="Calibri" w:ascii="Calibri" w:hAnsi="Calibri"/>
        <w:i/>
        <w:color w:val="000000"/>
        <w:sz w:val="22"/>
        <w:szCs w:val="22"/>
      </w:rPr>
      <w:t>Speak Now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1">
    <w:name w:val="Page Number1"/>
    <w:qFormat/>
    <w:rPr>
      <w:color w:val="000000"/>
      <w:sz w:val="20"/>
    </w:rPr>
  </w:style>
  <w:style w:type="character" w:styleId="Unknown0">
    <w:name w:val="Unknown 0"/>
    <w:qFormat/>
    <w:rPr>
      <w:color w:val="000000"/>
    </w:rPr>
  </w:style>
  <w:style w:type="character" w:styleId="HeaderChar">
    <w:name w:val="Header Char"/>
    <w:qFormat/>
    <w:rPr>
      <w:rFonts w:eastAsia="ヒラギノ角ゴ Pro W3;Times New Roman"/>
      <w:color w:val="000000"/>
      <w:sz w:val="24"/>
      <w:szCs w:val="24"/>
    </w:rPr>
  </w:style>
  <w:style w:type="character" w:styleId="FooterChar">
    <w:name w:val="Footer Char"/>
    <w:qFormat/>
    <w:rPr>
      <w:rFonts w:eastAsia="ヒラギノ角ゴ Pro W3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FreeFormAA">
    <w:name w:val="Free Form A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8:23:00Z</dcterms:created>
  <dc:creator>Christopher Hanzie</dc:creator>
  <dc:description/>
  <cp:keywords/>
  <dc:language>en-US</dc:language>
  <cp:lastModifiedBy>Meldrum, Jennifer</cp:lastModifiedBy>
  <dcterms:modified xsi:type="dcterms:W3CDTF">2012-03-14T16:10:00Z</dcterms:modified>
  <cp:revision>7</cp:revision>
  <dc:subject/>
  <dc:title>Speak Now Level 1 Unit 1 Quiz: Listening</dc:title>
</cp:coreProperties>
</file>