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AA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>
          <w:rFonts w:ascii="Times New Roman" w:hAnsi="Times New Roman" w:cs="Times New Roman"/>
          <w:b/>
          <w:b/>
          <w:color w:val="151515"/>
        </w:rPr>
      </w:pPr>
      <w:r>
        <w:rPr>
          <w:rFonts w:cs="Times New Roman" w:ascii="Times New Roman" w:hAnsi="Times New Roman"/>
          <w:b/>
          <w:color w:val="151515"/>
        </w:rPr>
        <w:tab/>
        <w:tab/>
        <w:tab/>
        <w:tab/>
        <w:tab/>
        <w:tab/>
        <w:tab/>
        <w:tab/>
        <w:tab/>
        <w:tab/>
        <w:tab/>
        <w:t>Name:______________________________</w:t>
      </w:r>
    </w:p>
    <w:p>
      <w:pPr>
        <w:pStyle w:val="BodyA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>
          <w:rFonts w:ascii="Times New Roman" w:hAnsi="Times New Roman" w:cs="Times New Roman"/>
          <w:b/>
          <w:b/>
          <w:color w:val="151515"/>
        </w:rPr>
      </w:pPr>
      <w:r>
        <w:rPr>
          <w:rFonts w:cs="Times New Roman" w:ascii="Times New Roman" w:hAnsi="Times New Roman"/>
          <w:b/>
          <w:color w:val="151515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>
          <w:b/>
          <w:b/>
        </w:rPr>
      </w:pPr>
      <w:r>
        <w:rPr>
          <w:b/>
        </w:rPr>
        <w:t xml:space="preserve">Listening 1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>
          <w:b/>
          <w:b/>
        </w:rPr>
      </w:pPr>
      <w:r>
        <w:rPr>
          <w:b/>
        </w:rPr>
        <w:t xml:space="preserve">Listen and choose the best answer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What is the woman going to do tomorrow?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a. study for a te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b. take a te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c. cook dinn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d. go to the store</w:t>
      </w:r>
    </w:p>
    <w:p>
      <w:pPr>
        <w:pStyle w:val="FreeFormAA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>2. What does the man need to buy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a. rice and vegetabl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b. chicken and ice crea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c. rice, vegetables, and ice crea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d. chicken, rice, and ice cream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>
          <w:b/>
          <w:b/>
        </w:rPr>
      </w:pPr>
      <w:r>
        <w:rPr>
          <w:b/>
        </w:rPr>
        <w:t xml:space="preserve">Listening 2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>
          <w:b/>
          <w:b/>
        </w:rPr>
      </w:pPr>
      <w:r>
        <w:rPr>
          <w:b/>
        </w:rPr>
        <w:t xml:space="preserve">Listen and choose the best answer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 xml:space="preserve">3. What does the man love about New York City?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a. the shopp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b. the museum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c. the restaura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d. His relatives live there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4. What ingredients were in Cindy’s Korean dish?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a. meat, vegetables, and spic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b. tofu, vegetables, and an eg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c. rice, vegetables, and chicke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d. vegetables, rice, and spices</w:t>
      </w:r>
    </w:p>
    <w:p>
      <w:pPr>
        <w:pStyle w:val="FreeFormAA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eeFormAA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reeFormAA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Vocabulary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>
          <w:b/>
          <w:b/>
        </w:rPr>
      </w:pPr>
      <w:r>
        <w:rPr>
          <w:b/>
        </w:rPr>
        <w:t xml:space="preserve">Choose the best answer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5. I like your new apartment. The location is really _____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a. conveni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b. smal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c. us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d. bi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>6.</w:t>
        <w:tab/>
        <w:t xml:space="preserve">A: Where’s the nearest post office?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>
          <w:rFonts w:eastAsia="Times New Roman"/>
        </w:rPr>
        <w:t xml:space="preserve"> </w:t>
      </w:r>
      <w:r>
        <w:rPr/>
        <w:tab/>
        <w:t>B: That’s easy. Just take a _____ at the corner. It’s near the bank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 xml:space="preserve">a. far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 xml:space="preserve">b. past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c. straigh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 xml:space="preserve">d. right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 xml:space="preserve">7. I want to go across town. How much is the _____?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a. cup of coffe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b. bus fa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c. museum admission fe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360" w:hanging="360"/>
        <w:rPr/>
      </w:pPr>
      <w:r>
        <w:rPr/>
        <w:tab/>
        <w:t>d. movie ticket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 xml:space="preserve">8. Wow. Your new phone has some really cool _____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a. scree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b. app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c. camer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d. desig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 xml:space="preserve">9. No dairy for me, thanks. I don’t eat yogurt or _____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a. carro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b. tofu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c. nu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d. chee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>10.</w:t>
        <w:tab/>
        <w:t xml:space="preserve">A: Do you want some potato chips?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 xml:space="preserve">B: No, I don’t like _____ food.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 xml:space="preserve">a. sour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b. spic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 xml:space="preserve">c. salty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d. bla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 xml:space="preserve">11. I went to the _____ on Saturday. It was great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a. mal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b. ho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c. shopp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d. friend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 xml:space="preserve">12. I’m planning to stay up late and _____ on TV tonight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a. visit relativ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b. go out of tow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c. go to a par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d. watch spor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rPr>
          <w:b/>
          <w:b/>
        </w:rPr>
      </w:pPr>
      <w:r>
        <w:rPr>
          <w:b/>
        </w:rPr>
        <w:t>Language Boost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>
          <w:b/>
          <w:b/>
        </w:rPr>
      </w:pPr>
      <w:r>
        <w:rPr>
          <w:b/>
        </w:rPr>
        <w:t xml:space="preserve">Choose the best answer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>13.</w:t>
        <w:tab/>
        <w:t xml:space="preserve">A: Is there someplace I can buy a used TV?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>
          <w:rFonts w:eastAsia="Times New Roman"/>
        </w:rPr>
        <w:t xml:space="preserve"> </w:t>
      </w:r>
      <w:r>
        <w:rPr/>
        <w:tab/>
        <w:t>B: 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 xml:space="preserve">a. I have a new TV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b. There are three TVs in the apartmen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 xml:space="preserve">c. I would look online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 xml:space="preserve">d. I only buy new TVs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>14.</w:t>
        <w:tab/>
        <w:t xml:space="preserve">A: Is there a bus stop around here?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>
          <w:rFonts w:eastAsia="Times New Roman"/>
        </w:rPr>
        <w:t xml:space="preserve"> </w:t>
      </w:r>
      <w:r>
        <w:rPr/>
        <w:tab/>
        <w:t>B: Yes, 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 xml:space="preserve">a. go up First Street. It’s on the left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 xml:space="preserve">b. the bank is across from the park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 xml:space="preserve">c. can you give me directions?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 xml:space="preserve">d. is it far?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>15.</w:t>
        <w:tab/>
        <w:t xml:space="preserve">A: How much is a taxi ride across town?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>
          <w:rFonts w:eastAsia="Times New Roman"/>
        </w:rPr>
        <w:t xml:space="preserve"> </w:t>
      </w:r>
      <w:r>
        <w:rPr/>
        <w:tab/>
        <w:t>B: 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 xml:space="preserve">a. It costs around $30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b. I can give them to you for $30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 xml:space="preserve">c. Will you take $30?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 xml:space="preserve">d. It’s an excellent price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>16.</w:t>
        <w:tab/>
        <w:t xml:space="preserve">A: How often do you buy flowers?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>
          <w:rFonts w:eastAsia="Times New Roman"/>
        </w:rPr>
        <w:t xml:space="preserve"> </w:t>
      </w:r>
      <w:r>
        <w:rPr/>
        <w:tab/>
        <w:t>B: 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 xml:space="preserve">a. What kind do you buy?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 xml:space="preserve">b. I rarely buy them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 xml:space="preserve">c. I buy magazines every week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 xml:space="preserve">d. No, but I buy gum a lot. 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>17.</w:t>
        <w:tab/>
        <w:t xml:space="preserve">A: What do we need to get for dinner?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>
          <w:rFonts w:eastAsia="Times New Roman"/>
        </w:rPr>
        <w:t xml:space="preserve"> </w:t>
      </w:r>
      <w:r>
        <w:rPr/>
        <w:tab/>
        <w:t>B: 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 xml:space="preserve">a. No, I don’t eat many beans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 xml:space="preserve">b. Yes, we need some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 xml:space="preserve">c. I don’t eat much fruit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 xml:space="preserve">d. We need some noodles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>18.</w:t>
        <w:tab/>
        <w:t xml:space="preserve">A: Do you usually have a snack between meals?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>
          <w:rFonts w:eastAsia="Times New Roman"/>
        </w:rPr>
        <w:t xml:space="preserve"> </w:t>
      </w:r>
      <w:r>
        <w:rPr/>
        <w:tab/>
        <w:t>B: Yes, 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 xml:space="preserve">a. I have a little chocolate in the afternoons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 xml:space="preserve">b. I prefer a big breakfast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 xml:space="preserve">c. but it’s not too salty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 xml:space="preserve">d. how does it taste?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>19.</w:t>
        <w:tab/>
        <w:t xml:space="preserve">A: Did you get a haircut this weekend?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>
          <w:rFonts w:eastAsia="Times New Roman"/>
        </w:rPr>
        <w:t xml:space="preserve"> </w:t>
      </w:r>
      <w:r>
        <w:rPr/>
        <w:tab/>
        <w:t>B: Yes, 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 xml:space="preserve">a. I worked all weekend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 xml:space="preserve">b. I did. After that, I went to a movie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 xml:space="preserve">c. I didn’t do anything special last weekend.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 xml:space="preserve">d. it was. Then I went home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>20.</w:t>
        <w:tab/>
        <w:t xml:space="preserve">A: What are you doing this weekend?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>
          <w:rFonts w:eastAsia="Times New Roman"/>
        </w:rPr>
        <w:t xml:space="preserve"> </w:t>
      </w:r>
      <w:r>
        <w:rPr/>
        <w:tab/>
        <w:t>B: 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 xml:space="preserve">a. I don’t have any plans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 xml:space="preserve">b. No, not really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 xml:space="preserve">c. You won’t believe this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 xml:space="preserve">d. It was awesome.  </w:t>
      </w:r>
    </w:p>
    <w:p>
      <w:pPr>
        <w:pStyle w:val="Normal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i/>
        <w:sz w:val="20"/>
      </w:rPr>
      <w:t>Speak Now 1</w:t>
    </w:r>
    <w:r>
      <w:rPr>
        <w:sz w:val="20"/>
      </w:rPr>
      <w:t>, Final Exam</w:t>
    </w:r>
  </w:p>
  <w:p>
    <w:pPr>
      <w:pStyle w:val="Normal"/>
      <w:rPr/>
    </w:pPr>
    <w:r>
      <w:rPr>
        <w:sz w:val="20"/>
      </w:rPr>
      <w:t>©Oxford University Press. Permission granted to reproduce for instructional use.</w:t>
      <w:tab/>
      <w:t xml:space="preserve"> 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\* ARABIC </w:instrText>
    </w:r>
    <w:r>
      <w:rPr>
        <w:sz w:val="20"/>
        <w:b/>
      </w:rPr>
      <w:fldChar w:fldCharType="separate"/>
    </w:r>
    <w:r>
      <w:rPr>
        <w:sz w:val="20"/>
        <w:b/>
      </w:rPr>
      <w:t>4</w:t>
    </w:r>
    <w:r>
      <w:rPr>
        <w:sz w:val="20"/>
        <w:b/>
      </w:rPr>
      <w:fldChar w:fldCharType="end"/>
    </w:r>
    <w:r>
      <w:rPr>
        <w:sz w:val="20"/>
      </w:rPr>
      <w:t xml:space="preserve"> of </w:t>
    </w:r>
    <w:r>
      <w:rPr>
        <w:b/>
        <w:sz w:val="20"/>
      </w:rPr>
      <w:fldChar w:fldCharType="begin"/>
    </w:r>
    <w:r>
      <w:rPr>
        <w:sz w:val="20"/>
        <w:b/>
      </w:rPr>
      <w:instrText xml:space="preserve"> NUMPAGES \* ARABIC </w:instrText>
    </w:r>
    <w:r>
      <w:rPr>
        <w:sz w:val="20"/>
        <w:b/>
      </w:rPr>
      <w:fldChar w:fldCharType="separate"/>
    </w:r>
    <w:r>
      <w:rPr>
        <w:sz w:val="20"/>
        <w:b/>
      </w:rPr>
      <w:t>4</w:t>
    </w:r>
    <w:r>
      <w:rPr>
        <w:sz w:val="20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color w:val="151515"/>
      </w:rPr>
      <w:t>Speak Now 1</w:t>
    </w:r>
    <w:r>
      <w:rPr>
        <w:b/>
        <w:color w:val="151515"/>
      </w:rPr>
      <w:t>, Final Exa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1">
    <w:name w:val="Page Number1"/>
    <w:qFormat/>
    <w:rPr>
      <w:color w:val="000000"/>
      <w:sz w:val="20"/>
    </w:rPr>
  </w:style>
  <w:style w:type="character" w:styleId="Unknown0">
    <w:name w:val="Unknown 0"/>
    <w:qFormat/>
    <w:rPr>
      <w:color w:val="000000"/>
    </w:rPr>
  </w:style>
  <w:style w:type="character" w:styleId="HeaderChar">
    <w:name w:val="Header Char"/>
    <w:qFormat/>
    <w:rPr>
      <w:rFonts w:eastAsia="ヒラギノ角ゴ Pro W3;Times New Roman"/>
      <w:color w:val="000000"/>
      <w:sz w:val="24"/>
      <w:szCs w:val="24"/>
    </w:rPr>
  </w:style>
  <w:style w:type="character" w:styleId="FooterChar">
    <w:name w:val="Footer Char"/>
    <w:qFormat/>
    <w:rPr>
      <w:rFonts w:eastAsia="ヒラギノ角ゴ Pro W3;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FreeFormAA">
    <w:name w:val="Free Form A A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3:21:00Z</dcterms:created>
  <dc:creator>Christopher Hanzie</dc:creator>
  <dc:description/>
  <dc:language>en-US</dc:language>
  <cp:lastModifiedBy>Meldrum, Jennifer</cp:lastModifiedBy>
  <cp:lastPrinted>2012-04-18T09:21:00Z</cp:lastPrinted>
  <dcterms:modified xsi:type="dcterms:W3CDTF">2012-04-18T13:21:00Z</dcterms:modified>
  <cp:revision>4</cp:revision>
  <dc:subject/>
  <dc:title>Speak Now Level 1 Unit 1 Quiz: Listening</dc:title>
</cp:coreProperties>
</file>